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اد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ه‌ال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8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نف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َوعِ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َدَع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دمند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عظ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41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جم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خِط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س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َ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جَوا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ش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29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ق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ِبُ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ِز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فّ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ن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ُرّ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4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مومن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س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ا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ش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ش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ک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وِ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سانَ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َ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eastAsia="Calibri" w:cs="Wingdings" w:ascii="B Lotus" w:hAnsi="B Lotus"/>
          <w:sz w:val="28"/>
          <w:rtl w:val="true"/>
          <w:lang w:bidi="ar-SA"/>
        </w:rPr>
        <w:t>!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79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م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من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ذُ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سَا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َثُ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خوان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02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ئ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ُ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َل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ور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لَف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ا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آور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60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</w:rPr>
        <w:t></w:t>
      </w:r>
      <w:r>
        <w:rPr>
          <w:rFonts w:eastAsia="Calibri" w:cs="Wingdings" w:ascii="Wingdings" w:hAnsi="Wingdings"/>
          <w:sz w:val="28"/>
          <w:rtl w:val="true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َثر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ُم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َمع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9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ط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کب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ح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َ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َّدَاد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48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صب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زند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صو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رَّ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َ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ُ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43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ض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ص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ؤ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و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پرس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عْظ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ُّؤ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م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َذْمُو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و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38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اش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كاش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ر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عَق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جَاوَ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د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دْر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9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بَلَاغ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لْ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ق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لِسا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ائِل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02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2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ن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3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4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5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lang w:bidi="ar-SA"/>
        </w:rPr>
        <w:t>9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حث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م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ِل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9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eastAsia="Calibri" w:cs="Wingdings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ف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لب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فّا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لاَلْفَاظ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وال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َعَان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03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م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هر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ن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وند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قْ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ِطاب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ق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29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ْتَ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بَلَاغ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ْإ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1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ل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صْدَ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قَ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َاب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حَق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ست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63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>
          <w:rFonts w:eastAsia="Calibri" w:cs="Wingdings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Wingdings"/>
        </w:rPr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بْلَ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َلَاغ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ه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صَّو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جاز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سُ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ز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1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َرْ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ز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قَو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وّ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فِع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رَجّ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ِن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ج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ت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26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eastAsia="Calibri" w:cs="Wingdings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عف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امَةُ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ع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كْر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ك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ُنَاظَرَةِ</w:t>
      </w:r>
      <w:r>
        <w:rPr>
          <w:rFonts w:eastAsia="Calibri" w:cs="Wingdings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ما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گو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9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eastAsia="Calibri" w:cs="Wingdings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واع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ف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واع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ذاك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ُحَدِّ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سْم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كَف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ُرْق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ن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ذ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9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ق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لا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كَل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َلَّت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وْء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اِكْث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اِقْل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الاِكْث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َذَ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اِقْل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صْر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ماند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26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خْس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د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حَ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ُل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كار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29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بخ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وده‌ا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بَلاغ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َه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مَنْطِ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ْفِطْن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1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ال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مع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ك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ْتَحْ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ُئ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مَّ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عْلَم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م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45</w:t>
      </w:r>
      <w:r>
        <w:rPr>
          <w:rFonts w:eastAsia="Calibri" w:cs="Wingdings" w:ascii="B Lotus" w:hAnsi="B Lotus"/>
          <w:sz w:val="28"/>
          <w:rtl w:val="true"/>
          <w:lang w:bidi="ar-SA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4:13:00Z</dcterms:created>
  <dc:creator>momeni</dc:creator>
  <dc:description/>
  <dc:language>en-US</dc:language>
  <cp:lastModifiedBy>momeni</cp:lastModifiedBy>
  <dcterms:modified xsi:type="dcterms:W3CDTF">2013-06-01T14:13:00Z</dcterms:modified>
  <cp:revision>2</cp:revision>
  <dc:subject/>
  <dc:title/>
</cp:coreProperties>
</file>