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ا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ض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‌ال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</w:rPr>
        <w:t>1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گ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رآغاز 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ه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د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اک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نب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ار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ی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ر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ذار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ط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صلاح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کن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صلح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لط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خُن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ط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جو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دار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فو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َد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متح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کرد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عذور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ع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شت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رمس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چک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ام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وی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فی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دب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‌اد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حرو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ط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د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ن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ش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َ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لک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ت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فا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ج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لفا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ر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ِک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ر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َلِ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نت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کل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ُ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تاع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خن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کس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کلیم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»</w:t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ک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طر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ک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رید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4"/>
          <w:szCs w:val="24"/>
          <w:lang w:bidi="ar-SA"/>
        </w:rPr>
      </w:pP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ی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رافشانی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ی‌د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اغ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ندازیم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فلک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قف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شکافی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طرح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نداز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ک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یق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اد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نشی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b/>
          <w:bCs/>
          <w:color w:val="1F497D"/>
          <w:sz w:val="32"/>
          <w:szCs w:val="32"/>
          <w:rtl w:val="true"/>
          <w:lang w:bidi="ar-SA"/>
        </w:rPr>
        <w:tab/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ک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ر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0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ح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ُ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نِّظ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خا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عام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هم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23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b/>
          <w:bCs/>
          <w:color w:val="1F497D"/>
          <w:sz w:val="32"/>
          <w:szCs w:val="32"/>
          <w:rtl w:val="true"/>
          <w:lang w:bidi="ar-SA"/>
        </w:rPr>
        <w:tab/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مع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صه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ی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فَت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َ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َتق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ق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ز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َلاغَهَ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ست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1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یشت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م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م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ب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ط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لم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لم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شن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ُ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ک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ی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ح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مُج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اذ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ه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أَفها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ز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23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ند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ط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م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ذ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َهج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إِنَ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ب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ل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لِّئ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فّ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ِرام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و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ِ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ِر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اک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ساز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داز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گ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ست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َث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بسُ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َواش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نقُص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عان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م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تَف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حَد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حو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ُنُ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36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ب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سا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الب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فَقّ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قا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َلَط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نج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ژر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تب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4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گ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ری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از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إ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اب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ُتَکَلّ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ب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ّا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ل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سُ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وقِف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لب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331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ک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ی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گوی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ُل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م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أَبد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ابتَغ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َرائ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حِکَ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س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رامش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کم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30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ی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ا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ا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نمای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ل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حَدَ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َالأَر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خال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ُلق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ُلِ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َ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بِلَت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32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گوی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ُپُ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یگ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شک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َب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م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ق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ِد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وَقّ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ش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وُقُ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329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گوی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ض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ده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رک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ن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مسَ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ُض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َق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َهِد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عَق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رِّجال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ض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ده‌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ر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ِر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ر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48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یر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پ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ن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َلِم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َجَب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حَبَّت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ن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ح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َق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َدَّق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ُس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فِعا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233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تَکَلَّمَنَ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جِ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ل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وقِع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و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کنی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گذا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عجَ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َو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ق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َر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قل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ِ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رو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4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ض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ظ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ند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قَ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َق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َعض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َعض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شت‌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46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س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و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سر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جَو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ِ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صَّواب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70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ضرت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یم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ی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یم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ی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و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ی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وی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گوی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یم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ی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یم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و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ی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فرمایی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کتَ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التَّل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َغ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تَّض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ل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تق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ص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03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مل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عو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پذ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ُخب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ُحِ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ِلم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و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28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تَکَلّ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ک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َع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َکَف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ذلِ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َهلاً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مر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4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ات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ف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ی‌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غ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ر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بال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جمند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ش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اَقو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َلصِّدق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جمندت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ش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592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مؤم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ِ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ل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رد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فت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ش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ف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ک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إِطال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9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و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ض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تَل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‌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پر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راز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اندازند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ک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ن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ُ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َل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َوا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سُّکُوت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ک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495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مام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ز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رتک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ش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گر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نوندگ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تباهِ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ذ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ل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زئ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</w:t>
      </w:r>
      <w:r>
        <w:rPr>
          <w:rFonts w:eastAsia="Calibri" w:cs="Wingdings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ُ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ُر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أََغ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إِعتَذ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َن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لإِقر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ُر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Wingdings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را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‌کن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147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Wingdings"/>
          <w:sz w:val="28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eastAsia="Calibri" w:cs="Wingdings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ک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Wingdings" w:ascii="Wingdings" w:hAnsi="Wingdings"/>
          <w:sz w:val="28"/>
          <w:lang w:bidi="ar-SA"/>
        </w:rPr>
        <w:t></w:t>
      </w:r>
      <w:r>
        <w:rPr>
          <w:rFonts w:eastAsia="Calibri" w:cs="Wingdings" w:ascii="Wingdings" w:hAnsi="Wingdings"/>
          <w:sz w:val="28"/>
          <w:rtl w:val="true"/>
          <w:lang w:bidi="ar-SA"/>
        </w:rPr>
        <w:tab/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له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چون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Wingdings"/>
        </w:rPr>
      </w:pPr>
      <w:r>
        <w:rPr>
          <w:rFonts w:eastAsia="Calibri" w:cs="Wingdings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لِک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ق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مَقال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Wingdings"/>
          <w:sz w:val="28"/>
          <w:sz w:val="28"/>
          <w:rtl w:val="true"/>
          <w:lang w:bidi="ar-SA"/>
        </w:rPr>
        <w:t>دارد</w:t>
      </w:r>
      <w:r>
        <w:rPr>
          <w:rFonts w:eastAsia="Calibri" w:cs="Wingdings" w:ascii="B Lotus" w:hAnsi="B Lotus"/>
          <w:sz w:val="28"/>
          <w:rtl w:val="true"/>
          <w:lang w:bidi="ar-SA"/>
        </w:rPr>
        <w:t>.</w:t>
      </w:r>
      <w:r>
        <w:rPr>
          <w:rFonts w:eastAsia="Wingdings" w:cs="Wingdings" w:ascii="Wingdings" w:hAnsi="Wingdings"/>
          <w:sz w:val="28"/>
          <w:rtl w:val="true"/>
          <w:lang w:bidi="ar-SA"/>
        </w:rPr>
        <w:t>‌</w:t>
      </w:r>
      <w:r>
        <w:rPr>
          <w:rFonts w:eastAsia="Calibri" w:cs="Wingdings" w:ascii="B Lotus" w:hAnsi="B Lotus"/>
          <w:sz w:val="28"/>
          <w:rtl w:val="true"/>
          <w:lang w:bidi="ar-SA"/>
        </w:rPr>
        <w:t>»</w:t>
      </w:r>
      <w:r>
        <w:rPr>
          <w:rFonts w:eastAsia="Calibri" w:cs="Wingdings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Wingdings" w:ascii="B Lotus" w:hAnsi="B Lotus"/>
          <w:sz w:val="28"/>
          <w:lang w:bidi="ar-SA"/>
        </w:rPr>
        <w:t>952</w:t>
      </w:r>
      <w:r>
        <w:rPr>
          <w:rFonts w:eastAsia="Calibri" w:cs="Wingdings" w:ascii="B Lotus" w:hAnsi="B Lotus"/>
          <w:sz w:val="28"/>
          <w:rtl w:val="true"/>
          <w:lang w:bidi="ar-SA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55:00Z</dcterms:created>
  <dc:creator>momeni</dc:creator>
  <dc:description/>
  <cp:keywords/>
  <dc:language>en-US</dc:language>
  <cp:lastModifiedBy>momeni</cp:lastModifiedBy>
  <dcterms:modified xsi:type="dcterms:W3CDTF">2013-06-08T05:17:00Z</dcterms:modified>
  <cp:revision>3</cp:revision>
  <dc:subject/>
  <dc:title/>
</cp:coreProperties>
</file>