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هدا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رص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تبر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ز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عبدالکر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لیع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ثِ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لِّغ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لِّغ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را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نیر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] 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لیم و ترب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إیم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قرا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ِ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رِفَه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قَل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أَرك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ُمِّ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ه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كّ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كم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ا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ین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ؤ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فُسِ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كِّیه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ِكمَه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_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ل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 در یم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‹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[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فظ تربیت ش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اه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سِنَتِكُ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ّ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دیث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سّ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یث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د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ِث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حِل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كَز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دِ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صَّب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کَن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اح خطاكا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18"/>
          <w:sz w:val="18"/>
          <w:szCs w:val="1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ّاء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َطّائ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ّاب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ب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ب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ثری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ف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ح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احِم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قَمی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لق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هلِك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مَع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]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ُم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س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ِ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مَعص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،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ه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ه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چ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ش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ئ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سق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54:00Z</dcterms:created>
  <dc:creator>momeni</dc:creator>
  <dc:description/>
  <dc:language>en-US</dc:language>
  <cp:lastModifiedBy>momeni</cp:lastModifiedBy>
  <dcterms:modified xsi:type="dcterms:W3CDTF">2013-06-01T12:54:00Z</dcterms:modified>
  <cp:revision>2</cp:revision>
  <dc:subject/>
  <dc:title/>
</cp:coreProperties>
</file>