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6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زارع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عبداللّ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ب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ف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ى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ى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ط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ّ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ك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]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ى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ّ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دّ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گر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زادپ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ل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له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م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أ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ّ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لّه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عز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رسو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لمؤمنین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47:00Z</dcterms:created>
  <dc:creator>momeni</dc:creator>
  <dc:description/>
  <dc:language>en-US</dc:language>
  <cp:lastModifiedBy>momeni</cp:lastModifiedBy>
  <dcterms:modified xsi:type="dcterms:W3CDTF">2013-06-01T12:47:00Z</dcterms:modified>
  <cp:revision>2</cp:revision>
  <dc:subject/>
  <dc:title/>
</cp:coreProperties>
</file>