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ان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دیش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6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گ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زو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ضرورت بصیرت مبل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ان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گاهی توأم با پژوه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ْ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ها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ِق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دِّرا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رِّوایا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مْت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نتَز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آی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ِ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ْع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اَْرْض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ام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ی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سّائ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ری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رع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عْ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ه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ه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ی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َعَ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ِ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ی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دان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وا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گفت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ه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گش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كَل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ر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ریقَت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یق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ُ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رَت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نْبِئ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رِفَتِ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ان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س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س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ر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یل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ر؟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فاع از امور مُسلّ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َأ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ع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وْر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ا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ز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ث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َو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قاو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ءَخَذ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یم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طَع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ت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ِزینَ؛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ئ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ُ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و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رمایه‌های فك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تب تفسی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ابع روای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تابهای تاریخی و سی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ب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و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كام و مسائل شرع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خ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سِنَتُ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ل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َفْت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تَ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لِحوُ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تاع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یم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حجّ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او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47:00Z</dcterms:created>
  <dc:creator>momeni</dc:creator>
  <dc:description/>
  <cp:keywords/>
  <dc:language>en-US</dc:language>
  <cp:lastModifiedBy>momeni</cp:lastModifiedBy>
  <dcterms:modified xsi:type="dcterms:W3CDTF">2013-06-08T04:49:00Z</dcterms:modified>
  <cp:revision>3</cp:revision>
  <dc:subject/>
  <dc:title/>
</cp:coreProperties>
</file>