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چن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جر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ارج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شور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65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دانشمن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رتض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اع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و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بارك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ل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تق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اف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نافق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ب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تّق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تقون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لاماته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و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ی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أوّلاً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ای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لغی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ؤم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لغیب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ثان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قامة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صلوة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یقیم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صلوة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ثالث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انفا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ز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ممّ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زقنا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نفقو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لّ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شی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ل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غف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لمؤمن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ل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حفظ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ام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خمینی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انص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ی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مسلمی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دلّ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وغ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ن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أ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گر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ع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سیپ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ا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عرب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َلّ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قِل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ف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إن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أنزلنا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ُرآ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َرَبِ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َعَلّ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َعْقِلَونَ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2:40:00Z</dcterms:created>
  <dc:creator>momeni</dc:creator>
  <dc:description/>
  <dc:language>en-US</dc:language>
  <cp:lastModifiedBy>momeni</cp:lastModifiedBy>
  <dcterms:modified xsi:type="dcterms:W3CDTF">2013-06-01T12:40:00Z</dcterms:modified>
  <cp:revision>2</cp:revision>
  <dc:subject/>
  <dc:title/>
</cp:coreProperties>
</file>