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رشین‌تاك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65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ک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ع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قدم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ل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نجمن‌های گفتگو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ی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َ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رشین‌تاك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ض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ومات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قانون انجمن‌ها و اختیارات مدیر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هج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ل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ه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د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وضوع انجمن‌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پیو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كاربران و اطلاعات مذهبی آن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‌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ج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رشین‌تاك و تبلیغ دی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ف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ّ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لام آخ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ّ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بّ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2:40:00Z</dcterms:created>
  <dc:creator>momeni</dc:creator>
  <dc:description/>
  <dc:language>en-US</dc:language>
  <cp:lastModifiedBy>momeni</cp:lastModifiedBy>
  <dcterms:modified xsi:type="dcterms:W3CDTF">2013-06-01T12:40:00Z</dcterms:modified>
  <cp:revision>2</cp:revision>
  <dc:subject/>
  <dc:title/>
</cp:coreProperties>
</file>