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ادار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سازمان‏ها</w:t>
      </w:r>
    </w:p>
    <w:p>
      <w:pPr>
        <w:pStyle w:val="Normal"/>
        <w:autoSpaceDE w:val="false"/>
        <w:spacing w:lineRule="auto" w:line="360" w:before="0" w:after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5</w:t>
      </w:r>
    </w:p>
    <w:p>
      <w:pPr>
        <w:pStyle w:val="Normal"/>
        <w:autoSpaceDE w:val="false"/>
        <w:spacing w:lineRule="auto" w:line="360" w:before="0" w:after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نبو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ادا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سازمان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ل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مو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خانج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ك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اون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آي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ض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غي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و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قع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ائ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ماز جماعت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ع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ث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ا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وري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ظ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ل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ل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ب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ذ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ي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ظ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ع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رضاي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ب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ج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رد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ب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ران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وري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احد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ف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ي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ي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ش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را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اي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ب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ي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ش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ث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خري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ز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ط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داف سخنران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ت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د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د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ي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آ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دا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ر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b/>
          <w:b/>
          <w:bCs/>
          <w:sz w:val="30"/>
          <w:szCs w:val="30"/>
          <w:lang w:bidi="ar-SA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احكام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ي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ي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ف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ي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b/>
          <w:b/>
          <w:bCs/>
          <w:sz w:val="30"/>
          <w:szCs w:val="30"/>
          <w:lang w:bidi="ar-SA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معارف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مو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b/>
          <w:b/>
          <w:bCs/>
          <w:sz w:val="30"/>
          <w:szCs w:val="30"/>
          <w:lang w:bidi="ar-SA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تقويت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اهداف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سازم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موع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ل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صو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د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ل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مارست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ي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م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ر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ي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اميد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b/>
          <w:b/>
          <w:bCs/>
          <w:sz w:val="30"/>
          <w:szCs w:val="30"/>
          <w:lang w:bidi="ar-SA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د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كيفيت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ق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يف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صو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ر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ل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آي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ر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هّ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سو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گرد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ب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ج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ش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ل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ج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ر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ي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صي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ق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ه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ذ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دق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b/>
          <w:b/>
          <w:bCs/>
          <w:sz w:val="30"/>
          <w:szCs w:val="30"/>
          <w:lang w:bidi="ar-SA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ه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معنويت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فعاليت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سازمان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كن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من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غي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حي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از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ض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خ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موع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رف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آو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وائ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ر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ر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مل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فا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پسند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شق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ي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رضاي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س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ك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ي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تر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ك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ز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b/>
          <w:b/>
          <w:bCs/>
          <w:sz w:val="30"/>
          <w:szCs w:val="30"/>
          <w:lang w:bidi="ar-SA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آسيبها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يبه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ن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ت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ضيي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ذ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ب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جوع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عه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يب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س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را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كو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عهدان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يب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ا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ير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ي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يب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b/>
          <w:b/>
          <w:bCs/>
          <w:sz w:val="30"/>
          <w:szCs w:val="30"/>
          <w:lang w:bidi="ar-SA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ز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كنترل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و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و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ي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ي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س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ف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ياء نمودهای مذهب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ي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هادت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وي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م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و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دا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ّ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ا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ل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س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مل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ر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سلي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ر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سلي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خص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صوم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رف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ش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د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ئز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و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ّال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فقيّ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زا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دل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س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ط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ر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لس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ا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داك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تبا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شا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ل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ش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گو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م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و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اط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لا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ك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يژ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ي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عال سازی نيروها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مول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م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تع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و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ك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گي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ساز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هو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س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لوگيری از اختلافات سازمان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ك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موع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فوق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ديف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يته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مول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ت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كن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ي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و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ران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گ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ضا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ن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ژ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ج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دانست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ي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جي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ن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مطل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ك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فوق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ت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ني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ك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ي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ترم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رم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ت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فه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ك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كنش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مطل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ك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ي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لب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ظا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ج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كن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ت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ت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گي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ي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تق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ظ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ب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ردست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ي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ق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ق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39:00Z</dcterms:created>
  <dc:creator>momeni</dc:creator>
  <dc:description/>
  <dc:language>en-US</dc:language>
  <cp:lastModifiedBy>momeni</cp:lastModifiedBy>
  <dcterms:modified xsi:type="dcterms:W3CDTF">2013-06-01T12:39:00Z</dcterms:modified>
  <cp:revision>2</cp:revision>
  <dc:subject/>
  <dc:title/>
</cp:coreProperties>
</file>