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ا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سو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ار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ست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اپذی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گل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زواره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ولد، ایام كودكی و نوجو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ه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رك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و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ی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ات و فراگیری علوم 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ز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ل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كاپ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لاشهای آموزشی، فرهنگی و 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ر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ّ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ك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ش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صلا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صف اخلاص و ایث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پ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ش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طی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بری جنبش مقاو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ّ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ب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شن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ق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امی راستین فلسط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ع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ت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مگامی با مسلمانان جه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ا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ال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ش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ج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/3/19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ا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/2/199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س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/2/19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ح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/12/19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ی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/6/19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ح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ج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/2/19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16:00Z</dcterms:created>
  <dc:creator>momeni</dc:creator>
  <dc:description/>
  <dc:language>en-US</dc:language>
  <cp:lastModifiedBy>momeni</cp:lastModifiedBy>
  <dcterms:modified xsi:type="dcterms:W3CDTF">2013-06-01T12:16:00Z</dcterms:modified>
  <cp:revision>2</cp:revision>
  <dc:subject/>
  <dc:title/>
</cp:coreProperties>
</file>