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مال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یدارگ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6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رف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پو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اس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وق به تحصی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ِ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مامه گذاری استثنا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ل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تأ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ط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ط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د جمال در نج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ات سید جمال در هندوست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ب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لت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ك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ت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ط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ذ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ایر كشورهای اسلا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ب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د در افعانست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ب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ر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ه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ط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پزشكی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وانس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ضاهای متغیر سید جما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ات در هندوست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یس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ات در مص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ن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پریالی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ك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 تركی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ِ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سف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ؤادپ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ن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زگشت به مص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ز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م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ّا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جار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ص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ج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حا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چر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اعت طب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ئ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ت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..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مینه سازی انقلاب در مص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سفری دیگر به هن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ت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د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و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عید به حیدرآب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د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نیچ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ز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 در قلب اروپ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ّغ اسلام در پاری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عل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ل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سی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تا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ثق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ث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ط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ث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ثق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اطعیت در مقابل مستكب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چی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سبو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ش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ن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زگشت به وط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تكو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گ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ت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ن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ن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ت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ارخ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ّ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عید از وط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مَل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فق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تا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پرو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غروب غم افز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م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مز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ل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لخیص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پ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خزو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د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ض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ض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ض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فغ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ض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فغ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ا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فش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ض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14:00Z</dcterms:created>
  <dc:creator>momeni</dc:creator>
  <dc:description/>
  <dc:language>en-US</dc:language>
  <cp:lastModifiedBy>momeni</cp:lastModifiedBy>
  <dcterms:modified xsi:type="dcterms:W3CDTF">2013-06-01T12:14:00Z</dcterms:modified>
  <cp:revision>2</cp:revision>
  <dc:subject/>
  <dc:title/>
</cp:coreProperties>
</file>