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جربه‌ه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7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مبلغان، شماره </w:t>
      </w:r>
      <w:r>
        <w:rPr>
          <w:rFonts w:eastAsia="Calibri" w:cs="Times New Roman" w:ascii="Times New Roman" w:hAnsi="Times New Roman"/>
          <w:sz w:val="24"/>
          <w:szCs w:val="24"/>
        </w:rPr>
        <w:t>61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دانشمن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رتض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وضوع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تابخوان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یوه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تابه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تابخوان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تاب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طاق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ر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ست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و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س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روگی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ش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طاق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گشود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رسود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ورا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200" w:right="0" w:firstLine="720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حش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فق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تح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ن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اً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ت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لث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ُضِ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ِتا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تَ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جْرِم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شْفِق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ُول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َیلَتَ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ه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ِتا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غادِ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َغیر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بیر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لا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حْص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جَد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مِ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ِ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ایظْلِ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ُ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حَد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اسا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تح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غ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ما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ذش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ان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ش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س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ست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200" w:right="0" w:hanging="0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>(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رو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عتصام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اع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ئ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پا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اق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نوش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گ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نو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صا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صیب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رض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ْفُسِ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ا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ِتاب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بْ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بْرَأَ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ی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فری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ح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فو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ُضِ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ِتا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تَ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جْرِم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شْفِق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ُول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َیلَتَ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ه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ِتا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غادِ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َغیر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بیر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لا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حْص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جَد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مِ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ِ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ایظْلِ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ُ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حَد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اسا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رْسَلْ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ُسُلَ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بَین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ْزَلْ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َه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ِتا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ْمیز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یقُو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اس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قِسْطِ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لف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ْقَلَ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ْطُر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گ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ی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نی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نج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نها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رو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ب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نا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اث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َفاتِ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ْمَحابِ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جَب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َنَّة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ا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ر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ش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ّ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ی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ج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ا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ذ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ّ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غ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خ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2:05:00Z</dcterms:created>
  <dc:creator>momeni</dc:creator>
  <dc:description/>
  <cp:keywords/>
  <dc:language>en-US</dc:language>
  <cp:lastModifiedBy>momeni</cp:lastModifiedBy>
  <dcterms:modified xsi:type="dcterms:W3CDTF">2013-06-07T20:09:00Z</dcterms:modified>
  <cp:revision>3</cp:revision>
  <dc:subject/>
  <dc:title/>
</cp:coreProperties>
</file>