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ن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 تبلیغ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ُ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گی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غ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زَنُو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 تبلیغ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ئ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ِ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ْ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م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خو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 تبلیغی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ناشیانه از شیوه 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فرو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ب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كن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َر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لَ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یك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ج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تر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ن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اهن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ج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جئ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2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زَ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32:00Z</dcterms:created>
  <dc:creator>momeni</dc:creator>
  <dc:description/>
  <dc:language>en-US</dc:language>
  <cp:lastModifiedBy>momeni</cp:lastModifiedBy>
  <dcterms:modified xsi:type="dcterms:W3CDTF">2013-06-01T05:32:00Z</dcterms:modified>
  <cp:revision>2</cp:revision>
  <dc:subject/>
  <dc:title/>
</cp:coreProperties>
</file>