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مه‌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داب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6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تربت</w:t>
      </w:r>
      <w:r>
        <w:rPr>
          <w:rFonts w:eastAsia="Calibri"/>
          <w:sz w:val="24"/>
          <w:sz w:val="24"/>
          <w:szCs w:val="24"/>
          <w:rtl w:val="true"/>
        </w:rPr>
        <w:t>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حس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خ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طلب یاری از خداون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عْبُ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سْتَع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غی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موس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ْزُقْ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م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یب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طْو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ْقا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لُو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َْرْوا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خْض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د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ُفُو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َْشْباح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ْجَ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عان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تِّك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َ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ب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حَ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ق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كارِه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ّ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قُدْرَت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ِعا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َبَّب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لُطْف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َْسْبا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قُدْرَت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ض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ض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رادَت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ْءَشْیاء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شیت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ؤْتَمِر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إرادَت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هْ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زَجِرَةٌ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ر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قْرَأ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س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َق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َغ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نْصَ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رْغَبْ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سَبِّح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حَم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ك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فَوِّض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ْ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ص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عِباد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و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لسوزی و مهرب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ئ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فُس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یز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تّ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ریص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ُؤْمِن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ئُوف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حیم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رْسَلْن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حْم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عالَم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ست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یو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لْحَم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یو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رْحَم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رِّفْ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فْو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عَلِّمُو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فْ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ضَع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زِ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رِّفْ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فْتا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جاح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غاف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ل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اف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ا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ك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حترام به دیگر مبلّغ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ی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مْ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اد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ْطَف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ه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ذَ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یل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مداد از دیگ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ُ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ض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ْع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هْ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شْدُ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زْ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شْرِك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ْ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صَ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س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رْسِل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دْء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َدِّقُ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ِ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ا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َذِّب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نَشُد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ضُد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خ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جْع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لْطان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وارِی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ح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ص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ر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ان مختصر و مفی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ِ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ِلّ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ْءُمُ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ْسَطُ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ح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رائِ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كْم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فُض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امِه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كَاَ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ع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و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د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قْل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ی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ج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ر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اط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كلام گویا و روش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ِل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بین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ج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غی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صحی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جاد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ُحلّ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شر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97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5:32:00Z</dcterms:created>
  <dc:creator>momeni</dc:creator>
  <dc:description/>
  <dc:language>en-US</dc:language>
  <cp:lastModifiedBy>momeni</cp:lastModifiedBy>
  <dcterms:modified xsi:type="dcterms:W3CDTF">2013-06-01T05:32:00Z</dcterms:modified>
  <cp:revision>2</cp:revision>
  <dc:subject/>
  <dc:title/>
</cp:coreProperties>
</file>