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جربه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6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59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انشمن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رتض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یو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ال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ط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یژگ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أثیرگذ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اطبا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نمای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ین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بست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م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ودك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زدِ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سول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بست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م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ابتد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نته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م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وند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نگ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ما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وند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ش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وند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ن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وند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وانه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ش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شار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رفدار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سب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ُ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ر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میمی‌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ن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ش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یاض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و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ری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ذه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ثُلث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تحا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ت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ثلث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ت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نده‌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د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كماد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ش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َه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ه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پرس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ی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ب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َدّ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صف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شته‌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هند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ام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تشخ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ش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كت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ك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ُرغُ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رف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َر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د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>‌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ه‌ا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ا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تشخ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ه‌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ه‌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زشك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ل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َفَر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رج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فران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بت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یزیت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شبخ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ه‌ا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ه‌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ل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ب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دّ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رك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یشه‌ها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قد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ر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ه‌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شق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راح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اق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رّاح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ئ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رن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بوم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قلمش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خوش‌ت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هند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زش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امی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ش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و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ش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6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اد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غ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صلاح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صلح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كسیر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ل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ّ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قْصُص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صَص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فَكَّر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ّ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ی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روه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فَع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وْ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رَجا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تَّخِ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خْرِی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ر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5:17:00Z</dcterms:created>
  <dc:creator>momeni</dc:creator>
  <dc:description/>
  <cp:keywords/>
  <dc:language>en-US</dc:language>
  <cp:lastModifiedBy>momeni</cp:lastModifiedBy>
  <dcterms:modified xsi:type="dcterms:W3CDTF">2013-06-07T19:11:00Z</dcterms:modified>
  <cp:revision>3</cp:revision>
  <dc:subject/>
  <dc:title/>
</cp:coreProperties>
</file>