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فتاب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B Zar"/>
          <w:b/>
          <w:b/>
          <w:bCs/>
          <w:color w:val="C00000"/>
          <w:sz w:val="28"/>
          <w:lang w:bidi="ar-SA"/>
        </w:rPr>
      </w:pP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میر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اشکوری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الل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59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/>
      </w:pPr>
      <w:r>
        <w:rPr>
          <w:rFonts w:eastAsia="Calibri"/>
          <w:sz w:val="24"/>
          <w:sz w:val="24"/>
          <w:szCs w:val="24"/>
          <w:rtl w:val="true"/>
        </w:rPr>
        <w:t>اد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نژاد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تق</w:t>
      </w:r>
      <w:r>
        <w:rPr>
          <w:rFonts w:eastAsia="Calibri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طلوع ستاره از افق نجف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هی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و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حصیل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ع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وق دانش اندوز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ر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پای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كمره‌ا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ع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ر بام دانش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···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مد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ر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پای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هبان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جعت آفتاب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صدرایی در میدان مبارز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ونیس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ج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ب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وز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فعالیتهای فرهنگی و دینی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طابه و سخنو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ب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شریه طلوع اسل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خیانت دولت در آرای مرد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دی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ء،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دی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ی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وق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دی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یژگیهای اخلاق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أ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ا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و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عطیه سید الشهداء علیه السل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جك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عبد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م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 (</w:t>
      </w:r>
      <w:r>
        <w:rPr>
          <w:rFonts w:eastAsia="Calibri" w:cs="Times New Roman" w:ascii="B Lotus" w:hAnsi="B Lotus"/>
          <w:sz w:val="28"/>
          <w:lang w:bidi="ar-SA"/>
        </w:rPr>
        <w:t>130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9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وك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وش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ز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رادت ویژه به امامان معصو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ق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پا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ؤ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وز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ح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ز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ثر فوری توسل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وائ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ون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شم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َست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ف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ش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ناه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ا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ه‌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رف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حلّ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ق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ایا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ال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د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هاش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شا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مونی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جو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ائ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هو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ائ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منط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ت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رف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یش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فتن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ان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ك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شناش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عا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ف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ّ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شرك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ُ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گو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فه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زدم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وردگار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فض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یدوا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راك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ذیرفت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ان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رح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ش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شكر گذاری پس از بینایی هر دو چش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شم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شته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مس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حمدالل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س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ن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ذ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نا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ین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جما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وبرویان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خوش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خوانم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درست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آیات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قرآ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ا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نای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نم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لایق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الق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هنم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اش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ك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ا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6"/>
          <w:szCs w:val="26"/>
          <w:lang w:bidi="ar-SA"/>
        </w:rPr>
        <w:t>11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ألیف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ط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لكت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ریالیس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ز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حل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9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شك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ئ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و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4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لت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6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نگ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8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یل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ست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ب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ل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مد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یلان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ل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اح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شك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د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ئ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نمای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ب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گ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یل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نگر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شكور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ژوه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0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ل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م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كس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س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ت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5:17:00Z</dcterms:created>
  <dc:creator>momeni</dc:creator>
  <dc:description/>
  <cp:keywords/>
  <dc:language>en-US</dc:language>
  <cp:lastModifiedBy>momeni</cp:lastModifiedBy>
  <dcterms:modified xsi:type="dcterms:W3CDTF">2013-06-07T19:01:00Z</dcterms:modified>
  <cp:revision>3</cp:revision>
  <dc:subject/>
  <dc:title/>
</cp:coreProperties>
</file>