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لوك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اسی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-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جتماع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9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Lotus" w:hAnsi="B Lotus" w:eastAsia="Calibri" w:cs="B Zar"/>
          <w:b/>
          <w:b/>
          <w:bCs/>
          <w:color w:val="C00000"/>
          <w:sz w:val="32"/>
          <w:szCs w:val="32"/>
          <w:lang w:bidi="ar-SA"/>
        </w:rPr>
      </w:pP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>(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جامعه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پذیری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سیاسی</w:t>
      </w: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شماره </w:t>
      </w:r>
      <w:r>
        <w:rPr>
          <w:rFonts w:eastAsia="Calibri" w:cs="Times New Roman" w:ascii="Times New Roman" w:hAnsi="Times New Roman"/>
          <w:sz w:val="24"/>
          <w:szCs w:val="24"/>
        </w:rPr>
        <w:t>58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کارگر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رح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ج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ج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ج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َلِّمُون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و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لار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َ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فُس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ْ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یزَكّ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یعَلِّمُ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ت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حِكْمَة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ع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و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رهنگ سیاس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و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ارگزاران و عوامل جامعه پذی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نهادهای مذهبی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هاد تبلیغ و روحانیت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م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مذه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ب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ی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ح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ساجد و كانون‌های مذهب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ه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هم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مد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داش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وشها و شیوه‌های جامعه پذیری سیاس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امعه‌پذیری مرحله‌ا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سا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ف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ك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‌»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ْ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دَث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لاْءَر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الِ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لْق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ِلَت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بادَرْت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اْءَدَ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ْسُ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ْبُك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مد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)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وش الگوی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«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قتَ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َدْ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بِ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فْض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هَدْ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سْتَن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سُنَّ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ِنّ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هْد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ُنَن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وش پند و اندر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ج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ْءِمامِ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مّ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ه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اِْبْلاغ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ْعِظ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اِْجْتِها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صیح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اِْحْی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سُّنَّةِ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وم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8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6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هارچ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طبی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7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ذ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هارچ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طبی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ذ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eastAsia="Calibri" w:cs="Microsoft Sans Serif" w:ascii="B Lotus" w:hAnsi="B Lotus"/>
          <w:sz w:val="28"/>
          <w:lang w:bidi="ar-SA"/>
        </w:rPr>
        <w:t>9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7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5:06:00Z</dcterms:created>
  <dc:creator>momeni</dc:creator>
  <dc:description/>
  <dc:language>en-US</dc:language>
  <cp:lastModifiedBy>momeni</cp:lastModifiedBy>
  <dcterms:modified xsi:type="dcterms:W3CDTF">2013-06-01T05:06:00Z</dcterms:modified>
  <cp:revision>2</cp:revision>
  <dc:subject/>
  <dc:title/>
</cp:coreProperties>
</file>