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اظ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زو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طی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وان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شماره </w:t>
      </w:r>
      <w:r>
        <w:rPr>
          <w:rFonts w:eastAsia="Calibri" w:cs="Times New Roman" w:ascii="Times New Roman" w:hAnsi="Times New Roman"/>
          <w:sz w:val="24"/>
          <w:szCs w:val="24"/>
        </w:rPr>
        <w:t>5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گ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زو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غلامرضا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َشْو و نَما و تحص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ث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وری ستوده خص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حلاو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ك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گم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سسه‌ای با برك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پ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زا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پ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یانوس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ندن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ت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ز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ن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ای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نامه جعف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لاشهای تبلیغی در مراك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ظ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ب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ب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ك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ح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نّ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 سوی استرالی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ال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ب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مع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عفری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ن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ی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پ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 از راه تحقی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قا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 عرصه سی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ع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ام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خ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م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ل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ز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س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ب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ع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ر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كر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ر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ی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ر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مب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ز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06:00Z</dcterms:created>
  <dc:creator>momeni</dc:creator>
  <dc:description/>
  <dc:language>en-US</dc:language>
  <cp:lastModifiedBy>momeni</cp:lastModifiedBy>
  <dcterms:modified xsi:type="dcterms:W3CDTF">2013-06-01T05:06:00Z</dcterms:modified>
  <cp:revision>2</cp:revision>
  <dc:subject/>
  <dc:title/>
</cp:coreProperties>
</file>