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لوك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اسی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-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جتماع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8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Lotus" w:hAnsi="B Lotus" w:eastAsia="Calibri" w:cs="B Zar"/>
          <w:b/>
          <w:b/>
          <w:bCs/>
          <w:color w:val="C00000"/>
          <w:sz w:val="28"/>
          <w:lang w:bidi="ar-SA"/>
        </w:rPr>
      </w:pPr>
      <w:r>
        <w:rPr>
          <w:rFonts w:eastAsia="Calibri" w:cs="B Zar" w:ascii="B Lotus" w:hAnsi="B Lotus"/>
          <w:b/>
          <w:bCs/>
          <w:color w:val="C00000"/>
          <w:sz w:val="28"/>
          <w:rtl w:val="true"/>
          <w:lang w:bidi="ar-SA"/>
        </w:rPr>
        <w:t>(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eastAsia="Calibri" w:cs="B Zar" w:ascii="B Lotus" w:hAnsi="B Lotus"/>
          <w:b/>
          <w:bCs/>
          <w:color w:val="C00000"/>
          <w:sz w:val="28"/>
          <w:lang w:bidi="ar-SA"/>
        </w:rPr>
        <w:t>4</w:t>
      </w:r>
      <w:r>
        <w:rPr>
          <w:rFonts w:eastAsia="Calibri" w:cs="B Zar" w:ascii="B Lotus" w:hAnsi="B Lotus"/>
          <w:b/>
          <w:bCs/>
          <w:color w:val="C00000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5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کارگر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رح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نه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لمی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ن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د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ك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گیر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ش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صلاح بین مردم و رفع خصومت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بان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اع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خْو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صْلِح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َو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تّ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رْحَم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فْض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دَق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صْلا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ی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ُلْح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ْن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ل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ائِك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ْجِ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أُعْط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و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ل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دْ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ء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صْلِ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ْن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ب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تَصَدَّ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دینارَی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عالمان دین و رفع اختلاف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اع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مك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اع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ب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ا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ه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ن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س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و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ص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ب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فت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اری حادثه‌دیدگان و مصیبت‌زدگ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ز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ح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د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وع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او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ِر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تَّقْ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او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ْءث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عُدْوان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افَس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عْرُو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ِءِخْوان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ِهِ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ؤْمِ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َّ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وَ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لاث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سَبْع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رْبَةً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د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ح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ك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ح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ل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ماندگ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ف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ح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ری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ح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و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خ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جرا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7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6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ز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رس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ی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0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ند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ئد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8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8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ی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ز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ی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6:21:00Z</dcterms:created>
  <dc:creator>momeni</dc:creator>
  <dc:description/>
  <dc:language>en-US</dc:language>
  <cp:lastModifiedBy>momeni</cp:lastModifiedBy>
  <dcterms:modified xsi:type="dcterms:W3CDTF">2013-05-31T16:21:00Z</dcterms:modified>
  <cp:revision>2</cp:revision>
  <dc:subject/>
  <dc:title/>
</cp:coreProperties>
</file>