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دو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مل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ف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باس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و اهمیت آ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َغ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قّ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لِّغ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اغ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طَلِق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ف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َفَّ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دی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 بدون عم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بُ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ْ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ْ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َلا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قِ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ندیش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اذَر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ص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ظ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َبِّخ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ذ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چ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ئِمّ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ط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كْ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ابِ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زَ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زِع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جْساد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ِیف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ك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الِ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ْعِظ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َّعِظ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و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دِل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ِلّ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فِ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سام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ُن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غْرَ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غُر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غْنَ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ساج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كَلّ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فی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فر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60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ا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ا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9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5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2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16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2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7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489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583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ل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3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13:00Z</dcterms:created>
  <dc:creator>momeni</dc:creator>
  <dc:description/>
  <dc:language>en-US</dc:language>
  <cp:lastModifiedBy>momeni</cp:lastModifiedBy>
  <dcterms:modified xsi:type="dcterms:W3CDTF">2013-05-31T16:13:00Z</dcterms:modified>
  <cp:revision>2</cp:revision>
  <dc:subject/>
  <dc:title/>
</cp:coreProperties>
</file>