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کس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عم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اب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ستهزاء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57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ب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حس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ري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لح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رسا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وش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ال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ذ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بيع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افيز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ه‌ا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كر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يط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رائ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بو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ز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تن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به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ك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ضعي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و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وشيد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هم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تر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و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بو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و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س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ي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ب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يش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هز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مسخ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د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ي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ن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لا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ر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لح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آزر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هز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رامو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ي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هزاء، حربه كافرا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عد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ر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س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ف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ث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قَد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رْسَلْن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بْلِك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ِيَع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َْوَّل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أْتيهِ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َسُولٍ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لاّ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ن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سْتَهْزِؤُون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ستاد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ي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رستاد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ف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هزاء منافقا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فق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هز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ظه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رد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فك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مسخ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لم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ذ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ق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َّذ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َن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ل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َنّ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ذ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َلوْ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َياطينِهِ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ل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ّ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عَك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َّ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َحْن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ُسْتَهْزِؤُو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لل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سْتَهْزِء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هِ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مُدُّه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ُغْيانِهِ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عْمَهُون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ب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وي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ق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يطا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وي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ي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ي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غيان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گر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شركان و زخم زبا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هرآ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ن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رك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زم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ي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تُبْلَوُ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مْوالِك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نْفُسِك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لَتَسْمَعُ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َّذ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ُوت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كِتاب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بْلِك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َّذ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شْرَك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ذً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َثي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َصْبِر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َتَّق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اِ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الِك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َزْم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ُْمُورِ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طع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زم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ائيد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هيز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يي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و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[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ك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زما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ل؛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ن؛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ن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ه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ص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ركي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جاج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ه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هيوني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ترب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منط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ريك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شو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ر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ان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ست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گ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لم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و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ر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ي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س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حش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ان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ف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كدام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دود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لم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ق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ت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ر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هرآ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ر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هنج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لم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و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بر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گا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و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اپيش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هزاء گناهكارا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پيش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مّ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م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ع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ا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مسخ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تي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خ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َّذ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جْرَم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ن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َّذ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َن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ضْحَكُو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ذ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رّ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هِ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تَغامَزُو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ذ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ْقَلَب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هْلِهِم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ْقَلَب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كِهين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ناهك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يش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يا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خنديد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ذشت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ش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يشخ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رد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نواد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شت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پرداخ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هزاء علم گرايا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غي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ن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يهيّ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كارناپذ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ر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ا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ياف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و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خص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ين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وّ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وز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خا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ر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خ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ديد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ي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د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طلا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نشي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طع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ا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ي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‌ا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ّ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ي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ثب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ي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تنا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ورز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هز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گرش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رب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ك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و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ك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دّ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لَمّ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ئَتْه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ُسُلُه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الْبَيِّنات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رِح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ِنْدَه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عِلْم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حاق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هِ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ن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سْتَهْزِؤُون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ا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ن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تصري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د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د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يشخ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فت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لا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وضوعات مورد تمسخر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هز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جوي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مسخ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ك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هزاء آيات خدا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ضوع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مسخ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ف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ركي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فق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ناهك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د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ق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ان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ش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ثُم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قِبَة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َّذ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ساؤ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ُّوأ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َ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َذَّب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ايات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ن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سْتَهْزِؤُون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ش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كذي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مسخ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مسخر پيامبران عليهم السلام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پس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پاه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لال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هز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ك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قَد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ْتُهْزِء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رُسُلٍ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بْلِك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ستهزاء پيامبر اسلام صلی الله عليه و آله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طق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دبرآم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ثب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ده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ل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عكس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ي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يشخ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ذ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َءاك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َّذ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َفَر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تَّخِذُونَك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لاّ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ُزُوا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ف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ي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ق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خره كردن نماز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مراه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و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ـ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ق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بود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ـ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يشخ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ير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ذ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دَيْت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لَ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صَّلوة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تَّخَذُو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ُز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عِ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لِك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اَنَّه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وْم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يَعْقِلُون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8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خواني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ير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اندي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ّغ و مسخره كنندگا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هز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س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هاج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ه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م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ك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ك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عم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ب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ي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ست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كن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يدهای روح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بت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شناس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ا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يش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د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خص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ظ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شتيب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زونت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ف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ي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ي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ز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يب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ز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اريخ انبياء عليهم السلام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ري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بي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ظ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ئي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ياب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b/>
          <w:b/>
          <w:bCs/>
          <w:sz w:val="30"/>
          <w:szCs w:val="30"/>
          <w:lang w:bidi="ar-SA"/>
        </w:rPr>
      </w:pP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الف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مصائب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پيامبرا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تي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و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وادث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يري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ائب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د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ر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ب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رده‌ا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ّ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م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عاد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ب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تي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ست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ت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هر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بي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يارو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تي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ز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مّ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تي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قب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أَ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َسِبْت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أَ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َدْخُل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جَنَّة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لَمّ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أْتِك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ثَل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َّذِ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َلَوْ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بْلِك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سَّتْهُم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بَأْساء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الضَّـرّاء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زُلْزِل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َتّ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قُول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رَّسُول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الَّذِ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َن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عَه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َصْر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ّ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أَ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إِ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َصْر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ّ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رِيبٌ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9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ي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خ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ين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شو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يد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؟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زد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b/>
          <w:b/>
          <w:bCs/>
          <w:sz w:val="30"/>
          <w:szCs w:val="30"/>
          <w:lang w:bidi="ar-SA"/>
        </w:rPr>
      </w:pP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ب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استهزاء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پيامبرا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ر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ي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ل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سب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لا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مّ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هز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مّ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خ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ب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سلّ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لَقَد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ْتُهْز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ء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رُسُلٍ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بْلِك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أَمْلَيْت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ِلَّذِ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َفَر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ثُم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أَخَذْتُه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كَيْف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ِقابِ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1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ستا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ي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ي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؟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قايسه خويش با دشم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ي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ق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يبت‌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اس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ر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ت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سا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ي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ن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ب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ق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و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ض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تي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ب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د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سا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خ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صي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خواه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گ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ه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هاد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ح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ياب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مّ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زاوار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ّ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مّ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ب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جّا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س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فر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رك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فق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ناهك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تق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ن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نصي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خواه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ژ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م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اگ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ئي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ه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ريك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ط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مّ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مرّ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ياستمد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ف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ز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مّ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طع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ف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ي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ست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ان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يب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ص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إ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مْسَـسْـك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رْح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قَد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س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قَوْم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رْح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ثْلُه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تِلْك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أَيّام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ُداوِلُ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َيْ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نّاسِ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1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ي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ي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فر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سي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ها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ك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روزي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چرخاني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هزاء و آزمو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مسخ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زمو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ز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گ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زج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م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شك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واپيم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م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لو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لم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ل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يگا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ب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ان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ري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عي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ن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ا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ب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ي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حن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ت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فر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ك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ا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نا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دا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و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هز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نگ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ي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وي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ن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ج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قاض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ّ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ردگا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بخ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ح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رباناني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اتَّـخَذْتُمُوه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ِخْرِيّ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َتّ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أَنْسَوْك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ِكْر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كُنْت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ه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َـضْحَكُو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إِنّ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َـزَيْتُـهُم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يَوْم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َبَـر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أ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َّـه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ُم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فائِزُون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1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مسخ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موشت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خنديد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دا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ي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تگارا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أَ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َسِبْت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أَ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َدْخُل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جَـنَّة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لَمّ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عْلَم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ّه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َّذِ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هَد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ـك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يَعْلَم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صّابِرِين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1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نداشت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ي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اه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ب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ز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هز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م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زم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ي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رو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تح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ج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يروزی در قيامت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رو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ي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ز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م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رس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و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ي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قو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11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دل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ُيِّ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ِلَّذِ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َفَر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حَياة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دُّنْ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يَسْخَرُو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َّذِ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َن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الَّذِ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تَّقَوْ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وْقَه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وْم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قِـيامَة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اللّه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رْزُق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شاء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غَيْر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ِسابٍ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1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ن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ن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ف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ن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يشخ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ه‌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ي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حس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ذاب استهزاء كنندگا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ي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هز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ر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دنا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مسخ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صي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ي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«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َسْرَة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َلَ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عِـباد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أْتِـيهِ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َسُولٍ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إِلاّ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ن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سْتَهْزِؤُون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1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ام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يشخ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يسته‌های واكنش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يارو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هز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گ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ب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اي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قع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ت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خورد منطق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ه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سوز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ب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ي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ي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سل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تار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سب‌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أُدْع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إِ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َبِـيل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َبِّك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الحِكْمَة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المَوْعِظَة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حَسَنَة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جادِلْه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الَّت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أَحْسَنُ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1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ك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ه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عظ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ك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عو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ظ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ان نيكو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مسخ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ب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تر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ك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ب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ث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ذا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قُل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ِعِـباد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قُول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َّت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أَحْسَن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إِ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شَّيْطا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نْزَغ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َيْنَه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إِ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شَّيْطا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ِلاْءِنْسان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َدُوّ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ُبِيناً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1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دگان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و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ب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يط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م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انگيزد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يط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يش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م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ض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هم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ه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و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تن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ف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م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ب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صي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ح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إِذ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طَبَهُم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جاهِلُو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ل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َلاماً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18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تابي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ل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ف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(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ش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دّ اتهام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ته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هز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م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ق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د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ي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بج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دّ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پرداز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شم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وي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ّ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نَريك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َفاهَةٍ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ّ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نَظُنُّك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ْكاذِبين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19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ف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خ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ين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و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ئي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ل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وْم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يْس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سَفاهَة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لـكِنّ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َسُول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َبّ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عالَمِـين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2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و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ف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ست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ل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ست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الم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ن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ل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ي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وي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ِنّ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نَريك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َلالٍ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ُبينٍ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2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مر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ش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فتي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سخ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ل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َوْم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يْس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ی‌ضَلالَة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لـكِنّ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َسُول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َبّ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عالَمِـينَ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2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مر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ست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ل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ورد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ان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خورد سلم آميز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ض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مسخ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د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س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يارو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ّ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ذ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صي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ح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إِذ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ـرّ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اللَّـغْو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ـرّ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ِراماً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2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غ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گذ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زرگوار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گذر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دم همنشيني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طق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ب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ته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توان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تر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ث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نش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رك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پس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كن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أث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رّ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وگي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قَد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َزَّل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َلَيْك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كِتاب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أَ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إِذ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َمِعْت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ّ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ُكْفَر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يُسْتَـهْـزَأ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َقْعُد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عَه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َتّ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خُوض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َدِيثٍ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َيْرِ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إِنَّك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إِذاً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ثْلُه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إِن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ّه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مِـع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مُنافِقِـ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الكافِرِ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َهَنَّم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َمِـيعاً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2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ب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ز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و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نيد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ف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رز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خ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شين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خ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ّ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فق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افق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ف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نّ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b/>
          <w:b/>
          <w:bCs/>
          <w:sz w:val="30"/>
          <w:szCs w:val="30"/>
          <w:lang w:bidi="ar-SA"/>
        </w:rPr>
      </w:pP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اميد</w:t>
      </w:r>
      <w:r>
        <w:rPr>
          <w:rFonts w:ascii="B Lotus" w:hAnsi="B Lotus" w:eastAsia="B Lotus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30"/>
          <w:sz w:val="30"/>
          <w:szCs w:val="30"/>
          <w:rtl w:val="true"/>
          <w:lang w:bidi="ar-SA"/>
        </w:rPr>
        <w:t>آنكه</w:t>
      </w:r>
      <w:r>
        <w:rPr>
          <w:rFonts w:eastAsia="Calibri" w:cs="Times New Roman" w:ascii="B Lotus" w:hAnsi="B Lotus"/>
          <w:b/>
          <w:bCs/>
          <w:sz w:val="30"/>
          <w:szCs w:val="30"/>
          <w:rtl w:val="true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ت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ك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پار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چ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ح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ح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ست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ذك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هز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كلي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شناس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صي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اي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و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يرال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تد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ص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ع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: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أَيُّهَ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َّذِ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َنُو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رْتَدّ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ِنْـك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َ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ِينِ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سَوْف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أْت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ّه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ِقَوْمٍ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ُحِبُّـهُم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يُحِبُّونَه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أَذِلَّةٍ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َلَ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مُؤْمِنِـ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أَعِزَّةٍ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َلَ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كافِرِي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ُجاهِدُو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ِ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َبِـيل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ّ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ل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خافُون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َوْمَة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ئِمٍ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ِكَ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َضْل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ّ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ُؤْتِـيهِ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َنْ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َشاء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َاللّهُ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اسِـع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َلِيمٌ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(</w:t>
      </w:r>
      <w:r>
        <w:rPr>
          <w:rFonts w:eastAsia="Calibri" w:cs="Times New Roman" w:ascii="B Lotus" w:hAnsi="B Lotus"/>
          <w:sz w:val="30"/>
          <w:szCs w:val="30"/>
          <w:lang w:bidi="ar-SA"/>
        </w:rPr>
        <w:t>2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؛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م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تدّ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و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ر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و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ف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رسخت‌ا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جنگ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لا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وه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ی‌هراس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ط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شايش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ن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»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ران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اد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يرال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حا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ئ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صحاب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(</w:t>
      </w:r>
      <w:r>
        <w:rPr>
          <w:rFonts w:eastAsia="Calibri" w:cs="Times New Roman" w:ascii="B Lotus" w:hAnsi="B Lotus"/>
          <w:sz w:val="30"/>
          <w:szCs w:val="30"/>
          <w:lang w:bidi="ar-SA"/>
        </w:rPr>
        <w:t>2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جر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1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1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1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1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18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ففي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29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3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3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افر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8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بياء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3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8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ئد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58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9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21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ع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3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14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و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11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ـ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11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14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21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س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3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حل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12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راء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5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8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قا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6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9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6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67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6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را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6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قا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72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اء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140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5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ئد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30"/>
          <w:szCs w:val="30"/>
          <w:lang w:bidi="ar-SA"/>
        </w:rPr>
        <w:t>54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26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فس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ثقلي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ه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28"/>
          <w:szCs w:val="30"/>
          <w:lang w:bidi="ar-SA"/>
        </w:rPr>
      </w:pPr>
      <w:r>
        <w:rPr>
          <w:rFonts w:eastAsia="Calibri" w:cs="Times New Roman" w:ascii="B Lotus" w:hAnsi="B Lotus"/>
          <w:sz w:val="28"/>
          <w:szCs w:val="30"/>
          <w:rtl w:val="true"/>
          <w:lang w:bidi="ar-SA"/>
        </w:rPr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6:10:00Z</dcterms:created>
  <dc:creator>momeni</dc:creator>
  <dc:description/>
  <dc:language>en-US</dc:language>
  <cp:lastModifiedBy>momeni</cp:lastModifiedBy>
  <dcterms:modified xsi:type="dcterms:W3CDTF">2013-05-31T16:10:00Z</dcterms:modified>
  <cp:revision>2</cp:revision>
  <dc:subject/>
  <dc:title/>
</cp:coreProperties>
</file>