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هذی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فس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ندیش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م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می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5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نع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الد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ن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خان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عل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ّ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ذ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س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ق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ب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مراه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زكی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ط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فْلَ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َكّیه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ت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ضه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خال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َ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صْع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كَ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طَّ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لْعَم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صّالِ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رْفَعُهُ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خ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ذَّ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ی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د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ب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فس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شده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ا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ب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ج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بیث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  <w:r>
        <w:rPr>
          <w:rFonts w:eastAsia="Arial" w:cs="Arial" w:ascii="Arial" w:hAnsi="Arial"/>
          <w:b/>
          <w:bCs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د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ِ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ذّ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م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ن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از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دم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رع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باش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آموزی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حت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  <w:r>
        <w:rPr>
          <w:rFonts w:eastAsia="Arial" w:cs="Arial" w:ascii="Arial" w:hAnsi="Arial"/>
          <w:b/>
          <w:bCs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صول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ان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زی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د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شنا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گیری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  <w:r>
        <w:rPr>
          <w:rFonts w:eastAsia="Arial" w:cs="Arial" w:ascii="Arial" w:hAnsi="Arial"/>
          <w:b/>
          <w:bCs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عْ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دُو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فْس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َ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نْبَیك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دكا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گ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درّ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م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عظ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ُعا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لنّ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الْخ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لْسِنَ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ق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الم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بّان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هذی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ف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ْءُمّی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سُ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تْ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یزَكّ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یعَلِّمُ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لْحِكْمَة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ُمّ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موز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ر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بّ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س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درّس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خواه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نع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شت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ی‌گرد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لطیف‌ت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قیق‌ت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علّ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یا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گردد؟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!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گرد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ُعِث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ِءُتَمّ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كار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ْءَخْلاق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ط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ی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حُ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إِنّ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أْ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َطیئ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ب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لِیةٍ</w:t>
      </w:r>
      <w:r>
        <w:rPr>
          <w:rFonts w:eastAsia="Calibri" w:cs="Arial" w:ascii="B Lotus" w:hAnsi="B Lotus"/>
          <w:sz w:val="28"/>
          <w:rtl w:val="true"/>
          <w:lang w:bidi="ar-SA"/>
        </w:rPr>
        <w:t>... 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یبته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ین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یه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ش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لْوَل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ِ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بیه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ج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بَ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ْءُم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ُمت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ز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ب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ی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ر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م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آی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خوا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ف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ش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حز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دن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  <w:r>
        <w:rPr>
          <w:rFonts w:eastAsia="Arial" w:cs="Arial" w:ascii="Arial" w:hAnsi="Arial"/>
          <w:b/>
          <w:bCs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صایص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ك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س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هذّ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ُ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گ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ا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ُ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ل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نگری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ش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ر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یك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ی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ایید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ه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وی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  <w:r>
        <w:rPr>
          <w:rFonts w:eastAsia="Arial" w:cs="Arial" w:ascii="Arial" w:hAnsi="Arial"/>
          <w:b/>
          <w:bCs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عِب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َّحْم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مْش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ْء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َو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َب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جاهِ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لام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ذَّ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فظ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ن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ش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رسای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اف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د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َوارِی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: 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ُو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ِ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ُجالِسُ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قالَ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ذْكُرُ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ُؤْی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یرْغَب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ْخِ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مَ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یز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ِلْم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طِق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ار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د</w:t>
      </w:r>
      <w:r>
        <w:rPr>
          <w:rFonts w:eastAsia="Calibri" w:cs="Arial" w:ascii="B Lotus" w:hAnsi="B Lotus"/>
          <w:sz w:val="28"/>
          <w:rtl w:val="true"/>
          <w:lang w:bidi="ar-SA"/>
        </w:rPr>
        <w:t>: 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ل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فزا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یص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ر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ستك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لفظ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كن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نب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ش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  <w:r>
        <w:rPr>
          <w:rFonts w:eastAsia="Arial" w:cs="Arial" w:ascii="Arial" w:hAnsi="Arial"/>
          <w:b/>
          <w:bCs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خ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بْ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لْ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ُكْت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یضآ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ذْن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َنْ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َرَ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ُكْت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ُكْت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وْدآ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َه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َّو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ذُّنُ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َّو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غَط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بَیا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ُط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بَیا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رْجِع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ِب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َی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بَد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ط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وش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یاب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باشی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وان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گذار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س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وی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لكو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حكم‌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  <w:r>
        <w:rPr>
          <w:rFonts w:eastAsia="Arial" w:cs="Arial" w:ascii="Arial" w:hAnsi="Arial"/>
          <w:b/>
          <w:bCs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ویف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ل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باشی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ضعف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ست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خو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ر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راد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د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عصی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یاه‌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خ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ساز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هذّ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ید؟‌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ب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ظف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سازی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قش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ستاد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نی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  <w:r>
        <w:rPr>
          <w:rFonts w:eastAsia="Arial" w:cs="Arial" w:ascii="Arial" w:hAnsi="Arial"/>
          <w:b/>
          <w:bCs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ا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ط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ص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د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بّ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تط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ب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نّا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دْ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جْ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حْت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ْءَنْه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ِد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زآ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زَكّ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دا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تعال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انشگ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ودساز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زك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رمای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  <w:r>
        <w:rPr>
          <w:rFonts w:eastAsia="Arial" w:cs="Arial" w:ascii="Arial" w:hAnsi="Arial"/>
          <w:b/>
          <w:bCs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26670" cy="27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3" r="-7" b="-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س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ك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ط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رّ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شم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مع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نی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ل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أ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غ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باش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رائ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ق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إختص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59:00Z</dcterms:created>
  <dc:creator>momeni</dc:creator>
  <dc:description/>
  <dc:language>en-US</dc:language>
  <cp:lastModifiedBy>momeni</cp:lastModifiedBy>
  <dcterms:modified xsi:type="dcterms:W3CDTF">2013-05-31T15:59:00Z</dcterms:modified>
  <cp:revision>2</cp:revision>
  <dc:subject/>
  <dc:title/>
</cp:coreProperties>
</file>