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7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lang w:bidi="ar-SA"/>
        </w:rPr>
        <w:t>3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دم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مك و رسیدگی به فقیران و مستمن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ق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أَنْص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ذا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َ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مساك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شارِك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یش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ی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ْعْم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دخ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ر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شْبا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وع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فی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رْب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ض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ی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تَر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اج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أَِخ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تَ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هْتَ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دْخِ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ار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م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المان نمو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خ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رز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ءال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ی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ور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اری مظلومان و ستمدی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خ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ظّ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صْ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َظْ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و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ْل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صْ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ظْ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ظْلُ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عْنِ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َظْ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ا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صاحِ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اول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َذَ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ُلَ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قارّ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ظ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سَغ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ظْلُو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رَج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ِءُ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ظْلُ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غی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لْهُ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>عالمان دین و یاری مظلو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صار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ذ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م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ح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صلا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ص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غ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ٌ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ت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خا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گذ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د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ق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ص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0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رس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ص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02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5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03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ان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خل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6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59:00Z</dcterms:created>
  <dc:creator>momeni</dc:creator>
  <dc:description/>
  <dc:language>en-US</dc:language>
  <cp:lastModifiedBy>momeni</cp:lastModifiedBy>
  <dcterms:modified xsi:type="dcterms:W3CDTF">2013-05-31T15:59:00Z</dcterms:modified>
  <cp:revision>2</cp:revision>
  <dc:subject/>
  <dc:title/>
</cp:coreProperties>
</file>