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سبز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ز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فق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دین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ا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کرانه‌ها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خزر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مبلغان، شماره </w:t>
      </w:r>
      <w:r>
        <w:rPr>
          <w:rFonts w:eastAsia="Calibri" w:cs="Times New Roman" w:ascii="Times New Roman" w:hAnsi="Times New Roman"/>
          <w:sz w:val="24"/>
          <w:szCs w:val="24"/>
        </w:rPr>
        <w:t>56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  <w:lang w:bidi="ar-SA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ادهم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نژاد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حمد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تق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آمیخ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م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ّ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ُطْرُوش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ا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رت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ن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نسب و تول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محمّ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ال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ا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س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ُطْرُ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2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ی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ش،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ا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دم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ان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ف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ن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ع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ست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َ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ن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ل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ف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اه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ع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ض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اك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ل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اخو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ع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ب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هست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اه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ش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عرفی دیلم و دیلمیا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هست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هی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زندر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ُومِ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ذربای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ز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م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غرافی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فاو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ا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غرافی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لم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لم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ذی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رناك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س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غ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ز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ز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ا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جنّة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ف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ج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س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ر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طو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تلاق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ّ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ّ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ّ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ناصر الحق و طبرستا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ل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بی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س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ع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ش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لم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5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ما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رآب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گ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7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گذ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غی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8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ا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ج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غ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ماع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ش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شكرك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ماع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0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0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0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ناصر الحقّ و دیلمان و گیلا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ّخ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ق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8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ح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خ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ح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م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ح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مك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ّ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سپ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7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7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ط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فر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د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7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ط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غ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ح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ص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ل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یا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بّ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جا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ل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رت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و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و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و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ُ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و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آم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و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ش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ا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ر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د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ص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ج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ن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سو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ا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ی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ص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غ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ش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ش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حظ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ف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آداب و رسوم مثبت و منفی دیلمیا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ه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سو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ن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ل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ص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ج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دا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ج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حش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ب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ثارگ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صوص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ظلو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م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ا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ز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غ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ل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اور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اور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ض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مان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ی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و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فضایل ناصر الحق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وف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ش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ت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صرال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ق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ص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ب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ی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ا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ظ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م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ق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ل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ألیفا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لی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لی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0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مامة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دك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ب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س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صریا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طلا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طهار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لو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ی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ه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سا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ذ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د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غص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اقیات الصالحا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م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ل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ص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و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ل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ا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لوم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لم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م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دا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2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4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فر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گنج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و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زالدو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ط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غ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ط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الشهد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شاد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ذ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و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ائ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فا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غ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س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ا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ر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0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د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3730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25" r="-38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ل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ط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ص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اشن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‌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ا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رث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ازیان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ار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را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اشنو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ث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شت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ردی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 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یح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د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در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14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تقاس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قد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35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و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صغ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قی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3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و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رض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وق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11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اهنش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ضدالدو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صغ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قی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ی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ذر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21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طب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و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ازند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أ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ظه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ع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و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مانرو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یل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ی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انسو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11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یش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اری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اهیج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رب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35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هاج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ت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یل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هدو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نت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م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م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ی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یلمس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ظه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عشی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زد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ك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ب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6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اق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و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ا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تقد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14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ت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یل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147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یش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اری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اهیج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34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ی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ذه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رت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ق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ع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س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اشتن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هخد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2889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یش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اری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اهیج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8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یحا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د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99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ت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یل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38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و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ست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ام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وی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اهنش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ضدالدول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أ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ت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یل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42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5:56:00Z</dcterms:created>
  <dc:creator>momeni</dc:creator>
  <dc:description/>
  <dc:language>en-US</dc:language>
  <cp:lastModifiedBy>momeni</cp:lastModifiedBy>
  <dcterms:modified xsi:type="dcterms:W3CDTF">2013-05-31T15:56:00Z</dcterms:modified>
  <cp:revision>2</cp:revision>
  <dc:subject/>
  <dc:title/>
</cp:coreProperties>
</file>