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چگ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نی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تنوع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ب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اشت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شیم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5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/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اندگار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ّ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ریز موضوع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ُ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آیات موضوع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م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روایات موضوع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ادعیه به صورت موضوع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ث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خْلُو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ح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خْلُو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الِق</w:t>
      </w:r>
      <w:r>
        <w:rPr>
          <w:rFonts w:eastAsia="Calibri" w:cs="Times New Roman" w:ascii="B Lotus" w:hAnsi="B Lotus"/>
          <w:sz w:val="28"/>
          <w:rtl w:val="true"/>
          <w:lang w:bidi="ar-SA"/>
        </w:rPr>
        <w:t>..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ر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أ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و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كلمات بزرگا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اشعار موضوع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ع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قصه، حكایت و داستان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تمثیلات و تشبیهات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ر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رك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ط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ث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ث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 از آمار و عملیات ریاض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ذ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رفی منابع موضوعی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eastAsia="Calibri" w:cs="Microsoft Sans Serif" w:ascii="B Lotus" w:hAnsi="B Lotus"/>
          <w:sz w:val="28"/>
          <w:lang w:bidi="ar-SA"/>
        </w:rPr>
        <w:t>9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51:00Z</dcterms:created>
  <dc:creator>momeni</dc:creator>
  <dc:description/>
  <cp:keywords/>
  <dc:language>en-US</dc:language>
  <cp:lastModifiedBy>momeni</cp:lastModifiedBy>
  <dcterms:modified xsi:type="dcterms:W3CDTF">2013-06-07T17:47:00Z</dcterms:modified>
  <cp:revision>3</cp:revision>
  <dc:subject/>
  <dc:title/>
</cp:coreProperties>
</file>