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جربه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autoSpaceDE w:val="false"/>
        <w:spacing w:lineRule="auto" w:line="360" w:before="0" w:after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/>
          <w:sz w:val="24"/>
          <w:szCs w:val="24"/>
        </w:rPr>
        <w:t>55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eastAsia="Calibri"/>
          <w:sz w:val="24"/>
          <w:sz w:val="24"/>
          <w:szCs w:val="24"/>
          <w:rtl w:val="true"/>
        </w:rPr>
        <w:t>دانشمند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مرتض</w:t>
      </w:r>
      <w:r>
        <w:rPr>
          <w:rFonts w:eastAsia="Calibri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ا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چر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ب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ب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غ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ند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پ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اف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تلو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ل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ث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مؤمن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ا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؟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ؤم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غصه‌های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فراو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رد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سرده‌ا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ا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ژمرد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نه‌ا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وانه‌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غمهای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م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طو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جب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ی‌د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ص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ه‌ا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سرده‌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م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ف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ی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نج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ی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تور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ض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فته‌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تا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دای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با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خت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س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خت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خلف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ی‌ری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ژ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یا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رخ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ط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آ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مش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‌و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نی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اس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حكم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زانه‌ا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م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وان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شن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یا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زی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ی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شنا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ا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گها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ن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نو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ب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فتا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ها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و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ی‌ش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یر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ی‌پرس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ق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وا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ال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ك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ان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ث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یط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عصی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ی‌كن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صیا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ی‌خواه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هند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شاور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زن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ا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ال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و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مال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ار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ء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43:00Z</dcterms:created>
  <dc:creator>momeni</dc:creator>
  <dc:description/>
  <cp:keywords/>
  <dc:language>en-US</dc:language>
  <cp:lastModifiedBy>momeni</cp:lastModifiedBy>
  <dcterms:modified xsi:type="dcterms:W3CDTF">2013-06-07T16:18:00Z</dcterms:modified>
  <cp:revision>3</cp:revision>
  <dc:subject/>
  <dc:title/>
</cp:coreProperties>
</file>