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فرصت هاي تبليغي را </w:t>
      </w:r>
      <w:r>
        <w:rPr>
          <w:rFonts w:eastAsia="Calibri" w:cs="B Zar"/>
          <w:b/>
          <w:b/>
          <w:bCs/>
          <w:color w:val="C00000"/>
          <w:sz w:val="36"/>
          <w:sz w:val="36"/>
          <w:szCs w:val="36"/>
          <w:rtl w:val="true"/>
        </w:rPr>
        <w:t>دریابیم</w:t>
      </w:r>
      <w:r>
        <w:rPr>
          <w:rFonts w:eastAsia="Calibri" w:cs="B Zar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B Zar"/>
          <w:b/>
          <w:bCs/>
          <w:color w:val="C00000"/>
          <w:sz w:val="36"/>
          <w:szCs w:val="36"/>
        </w:rPr>
        <w:t>11</w:t>
      </w:r>
      <w:r>
        <w:rPr>
          <w:rFonts w:eastAsia="Calibri" w:cs="B Zar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ديريت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28"/>
          <w:sz w:val="28"/>
          <w:rtl w:val="true"/>
          <w:lang w:bidi="ar-SA"/>
        </w:rPr>
        <w:t>مسجد</w:t>
      </w:r>
    </w:p>
    <w:p>
      <w:pPr>
        <w:pStyle w:val="Normal"/>
        <w:autoSpaceDE w:val="false"/>
        <w:spacing w:lineRule="auto" w:line="360" w:before="0" w:after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/>
          <w:sz w:val="24"/>
          <w:szCs w:val="24"/>
        </w:rPr>
        <w:t>55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ص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سيد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lang w:bidi="ar-SA"/>
        </w:rPr>
        <w:t>53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ضا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ليغ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مرك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ج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س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زار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كن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داره مسجد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ا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ا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ست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لم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ا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ك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غ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او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ي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ما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جهيز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سي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ذب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رو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گو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و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ؤم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حاظ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و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اگون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رك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ثي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گر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انس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د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مان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ختل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ق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ر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ن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ديريت مشاركتی و اسلام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رك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وز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ر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و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و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ام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ك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د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چگون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كو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ور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اذ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زم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تو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» ; (</w:t>
      </w: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) «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ي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»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واه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ي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از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انجام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;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لغ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تر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ف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نمائيم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الع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م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م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و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خ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تناس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رك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د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يست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جموع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ارگر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ليد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تصاد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ث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لو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ر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گ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يير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بيين جايگاه مشور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يست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گا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اي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ب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حدوده مشور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ديش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ف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م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هنگ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تما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يا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ظ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ل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س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صي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;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م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عا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وام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س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خص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ه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د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كار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ه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غ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ي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ري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;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اي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ر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ض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يط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رج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ي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يق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ف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ي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زشمند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د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ض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طر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ار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نو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ل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ي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ت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يا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لا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س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ئب‌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ي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مع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ر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د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لاف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ستور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ر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قد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ريافت پيشنهادا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گي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ند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ح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رض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ندوق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ل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گ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خص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مي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............................................................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لف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.............................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درس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يشنهاد گروه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نامه‌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ئ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فت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رائ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ن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هم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ش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ق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رس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ي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ضيح در هيئت امناء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ئو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ماي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فا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وضيح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چن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چيد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خورد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ي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ي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ليد صندوق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ند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ختي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وح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تمد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ثو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لس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ور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را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7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ررسی پيشنهادات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س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تي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شك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نعك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ا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ش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ي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ئت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ض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يير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م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عل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ه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خ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يگ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لاو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تب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فاهي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ونه‌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ج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ساس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ش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در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ا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هندگان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ذيرف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س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ثب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ه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وي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صب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8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س از تصميم گيری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آ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بار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ها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ز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غ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ن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ك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ال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ي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اي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;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تر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ي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ق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از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بع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اص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دار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نها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لي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ائ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ج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غييرا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;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ي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ج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ا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م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ي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اعد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توان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ح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مك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;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عا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ساز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روه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كان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فع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ك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رداخ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يگي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زيا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يرندگ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ط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ود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صمي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طو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ج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حقق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اپذي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آو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;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ور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يز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ي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صادقان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را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د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ذاشت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قاب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ذك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م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وار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وق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مك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س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لائل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زارش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فراين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جر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صلح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باش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ي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ضرو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ي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اد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شود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ك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راساس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شخيص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هيئ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من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قدام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ت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ينج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باحث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ديري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شاركت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ا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يژگي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طرح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گردي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و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نشاء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الل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كات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ربوط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ه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عمار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مسج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در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ماره‌ها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عد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بيان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خواهد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شد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پی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نوشت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/>
          <w:sz w:val="30"/>
          <w:szCs w:val="30"/>
          <w:lang w:bidi="ar-SA"/>
        </w:rPr>
      </w:pPr>
      <w:r>
        <w:rPr>
          <w:rFonts w:eastAsia="Calibri" w:cs="Times New Roman" w:ascii="B Lotus" w:hAnsi="B Lotus"/>
          <w:sz w:val="30"/>
          <w:szCs w:val="30"/>
          <w:lang w:bidi="ar-SA"/>
        </w:rPr>
        <w:t>1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آل</w:t>
      </w:r>
      <w:r>
        <w:rPr>
          <w:rFonts w:ascii="B Lotus" w:hAnsi="B Lotus" w:eastAsia="B Lotus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30"/>
          <w:sz w:val="30"/>
          <w:szCs w:val="30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>/</w:t>
      </w:r>
      <w:r>
        <w:rPr>
          <w:rFonts w:eastAsia="Calibri" w:cs="Times New Roman" w:ascii="B Lotus" w:hAnsi="B Lotus"/>
          <w:sz w:val="30"/>
          <w:szCs w:val="30"/>
          <w:lang w:bidi="ar-SA"/>
        </w:rPr>
        <w:t>159</w:t>
      </w:r>
      <w:r>
        <w:rPr>
          <w:rFonts w:eastAsia="Calibri" w:cs="Times New Roman" w:ascii="B Lotus" w:hAnsi="B Lotus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>
          <w:rFonts w:ascii="B Lotus" w:hAnsi="B Lotus" w:eastAsia="Calibri" w:cs="Times New Roman"/>
          <w:sz w:val="28"/>
          <w:szCs w:val="30"/>
          <w:lang w:bidi="ar-SA"/>
        </w:rPr>
      </w:pPr>
      <w:r>
        <w:rPr>
          <w:rFonts w:eastAsia="Calibri" w:cs="Times New Roman" w:ascii="B Lotus" w:hAnsi="B Lotus"/>
          <w:sz w:val="28"/>
          <w:szCs w:val="3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27:00Z</dcterms:created>
  <dc:creator>momeni</dc:creator>
  <dc:description/>
  <cp:keywords/>
  <dc:language>en-US</dc:language>
  <cp:lastModifiedBy>momeni</cp:lastModifiedBy>
  <dcterms:modified xsi:type="dcterms:W3CDTF">2013-06-07T15:35:00Z</dcterms:modified>
  <cp:revision>3</cp:revision>
  <dc:subject/>
  <dc:title/>
</cp:coreProperties>
</file>