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ست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اپذ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سان‌بخ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5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/>
      </w:pPr>
      <w:r>
        <w:rPr>
          <w:rFonts w:eastAsia="Calibri"/>
          <w:sz w:val="24"/>
          <w:sz w:val="24"/>
          <w:szCs w:val="24"/>
          <w:rtl w:val="true"/>
        </w:rPr>
        <w:t>اد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ژا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ق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لد و دوران كودك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فشا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م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یل علوم اسلا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طره‌ای از آیة الله بهج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رود به حوز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ك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لوم دانشگ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ترك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م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ند خاط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ینده نگری استاد درباره سلطه آمریك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چ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ور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یر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شنایی با حضرت ام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ط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 به ر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رح هج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دارس دین و دان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امه نماز جماع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وت قرآن صبحگاه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ب دبیران مجرب و كارآم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گزاری مراسم مذهب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خت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زی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اژگ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اه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یر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ست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اه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با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مت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زی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ب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اه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ارزات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ری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ك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پیما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ضور در تحص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بر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وان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پ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ریان تر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وان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نج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‌های علمی و فر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م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ك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ك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ر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ضور در دفاع مقد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0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خرین آرزو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ل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ش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تن پیام مقام معظم رهب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5040" w:right="0" w:firstLine="72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بركا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6480" w:right="0" w:hanging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576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B Lotus" w:cs="B Lotus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4/3/8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16:00Z</dcterms:created>
  <dc:creator>momeni</dc:creator>
  <dc:description/>
  <cp:keywords/>
  <dc:language>en-US</dc:language>
  <cp:lastModifiedBy>momeni</cp:lastModifiedBy>
  <dcterms:modified xsi:type="dcterms:W3CDTF">2013-06-07T15:24:00Z</dcterms:modified>
  <cp:revision>3</cp:revision>
  <dc:subject/>
  <dc:title/>
</cp:coreProperties>
</file>