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زرگ‏تر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یگ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3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ب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د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برد برای حفظ مساجد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ظ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م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زم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ش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ه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ض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بع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ه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ا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و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ث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نصر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نص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ق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یز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ض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ك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مع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سا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س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ب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ذ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جازه عمران مسجد به مؤمنی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ی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ع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لی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صلو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زكو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ئ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ون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هت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پس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رس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اطب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یز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ب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ب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ث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ئ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ی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رس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یام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پ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س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رس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ف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ورگو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ترس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مران مسجد توسط مشركی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ی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لمشرك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عمر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ه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س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ك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ئ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بط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ل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ك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ود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ترام به مسجد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ت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ف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خ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ش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ر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اشی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ی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ئ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شیع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47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ج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ت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ع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لق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احك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بش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ط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ین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ت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ق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رس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ی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جد مركز فعالیتهای دین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ص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ك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ینه‌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و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لقر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مرك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ط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صو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یك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بد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ی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تل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تدارس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ز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كین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شیت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رحم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د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ز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ح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شت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هم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لقر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ین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ین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م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ط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ت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ما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ین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مرك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س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دیریت مسجد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و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وم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شناسا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ق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خ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ز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زار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ئ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ا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یئت امناء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ئ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و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مسجد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ض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س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تقو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پارسای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رس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ز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ر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یز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و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هلیت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فكر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ض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ش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ض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ا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سوابق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نقلاب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ر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اب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خ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و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ی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قل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ف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عت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ریك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و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در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كب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ناك‌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اد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راس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زم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ل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ف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ه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خیرین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م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بو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شتی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ر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سئولین بخشهای مسجد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س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من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ارخا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خا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ج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و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..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ه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ذی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و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ك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ن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ك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جع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اح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ادم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ص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گذ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ن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د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س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د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ب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رمر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حوصل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..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طب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ی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ضع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تبیین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رزش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ر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ی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غ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ا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ماع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ه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ی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هد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ا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ماع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ه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طائف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لعاكف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لرك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ج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ا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ماع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ك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ك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كی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ه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ظ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الح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خادم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فتخار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س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ه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قبا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2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و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ه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و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ی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نظافت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پنج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شنبه‌ها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ا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و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خمی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ل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جمع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خر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تر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ذ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ب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ب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ر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نتخاب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نیرو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س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خادم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ا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خ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4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نو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81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9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وسائ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6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2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شیع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13:00Z</dcterms:created>
  <dc:creator>momeni</dc:creator>
  <dc:description/>
  <dc:language>en-US</dc:language>
  <cp:lastModifiedBy>momeni</cp:lastModifiedBy>
  <dcterms:modified xsi:type="dcterms:W3CDTF">2013-05-31T15:13:00Z</dcterms:modified>
  <cp:revision>2</cp:revision>
  <dc:subject/>
  <dc:title/>
</cp:coreProperties>
</file>