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لوك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اسی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-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جتماع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شناخ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حلیل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یاسی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5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سس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وپ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پوزیس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الح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ی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حلیل و تفسیر سی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رما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خبار و اطلاع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ل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)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ه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ساز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آء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بی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ی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ه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صبح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م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انش كافی و فهم لاز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وكر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سال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تش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جزیه و تحلی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بدش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سال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سال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ج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ص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كشف ارتباط تسلسلی و متقابل حوادث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ژوهش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سال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سال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به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رزیابی و جمع بن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)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ك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ك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ك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ك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02:00Z</dcterms:created>
  <dc:creator>momeni</dc:creator>
  <dc:description/>
  <dc:language>en-US</dc:language>
  <cp:lastModifiedBy>momeni</cp:lastModifiedBy>
  <dcterms:modified xsi:type="dcterms:W3CDTF">2013-05-31T15:02:00Z</dcterms:modified>
  <cp:revision>2</cp:revision>
  <dc:subject/>
  <dc:title/>
</cp:coreProperties>
</file>