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ind w:left="2880" w:right="0" w:firstLine="720"/>
        <w:jc w:val="left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جربه‌ها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بلیغ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2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left"/>
        <w:rPr/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بلغان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، شماره </w:t>
      </w:r>
      <w:r>
        <w:rPr>
          <w:rFonts w:eastAsia="Calibri" w:cs="Times New Roman" w:ascii="Times New Roman" w:hAnsi="Times New Roman"/>
          <w:sz w:val="24"/>
          <w:szCs w:val="24"/>
        </w:rPr>
        <w:t>51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ascii="Times New Roman" w:hAnsi="Times New Roman" w:eastAsia="Calibri" w:cs="Times New Roman"/>
          <w:sz w:val="24"/>
          <w:szCs w:val="24"/>
          <w:lang w:bidi="ar-SA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دانشمند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رتض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مض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ف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اب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ز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غاز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ذران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فرو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ظ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ستا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نام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خ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غ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ا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گ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ءت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ل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بینا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غ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س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ف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خ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ژورنالی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مان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ش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ش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ور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ی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آم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فع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ه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ه‌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هید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ن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ت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م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نس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آو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لا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المؤم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ص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طب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زش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د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غ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ز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غ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ز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غ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ن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ی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غر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ر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گاهی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ر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ن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بگا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ه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ب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ب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ب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ز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ط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ت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ب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ظ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ی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ن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ح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س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س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قه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امراء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كمان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ب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ه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ر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تحصی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ط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شن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ك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م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ا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ا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ش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فا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ر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تحصی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ن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نا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سل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م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اف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ب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ستگ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طل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ص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ه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ام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ه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ل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ض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م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غ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زشك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ت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زش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ف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ل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ب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ز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ش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گو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ا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فك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ن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color w:val="FF0000"/>
          <w:sz w:val="40"/>
          <w:szCs w:val="40"/>
          <w:lang w:bidi="ar-SA"/>
        </w:rPr>
      </w:pPr>
      <w:r>
        <w:rPr>
          <w:rFonts w:ascii="B Lotus" w:hAnsi="B Lotus" w:eastAsia="Calibri" w:cs="Times New Roman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پی‌نوشــــــــــت‌ها</w:t>
      </w:r>
      <w:r>
        <w:rPr>
          <w:rFonts w:eastAsia="Calibri" w:cs="Times New Roman" w:ascii="B Lotus" w:hAnsi="B Lotus"/>
          <w:b/>
          <w:bCs/>
          <w:color w:val="FF0000"/>
          <w:sz w:val="40"/>
          <w:szCs w:val="40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color w:val="FF0000"/>
          <w:sz w:val="28"/>
          <w:szCs w:val="40"/>
          <w:lang w:bidi="ar-SA"/>
        </w:rPr>
      </w:pPr>
      <w:r>
        <w:rPr>
          <w:rFonts w:eastAsia="Calibri" w:cs="Times New Roman" w:ascii="B Lotus" w:hAnsi="B Lotus"/>
          <w:b/>
          <w:bCs/>
          <w:color w:val="FF0000"/>
          <w:sz w:val="28"/>
          <w:szCs w:val="40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م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ءت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ل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بینا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راف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10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نس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راه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م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طر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25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فر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8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ژورنالیس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ق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ا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م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صادق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م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صادق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ور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م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م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ح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ریو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پرفیلد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امازو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ار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پ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ترنیگ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نز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ك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ض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گ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لا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لح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ریز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0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غ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غ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7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eastAsia="Calibri" w:cs="Times New Roman" w:ascii="B Lotus" w:hAnsi="B Lotus"/>
          <w:sz w:val="28"/>
          <w:rtl w:val="true"/>
          <w:lang w:bidi="ar-SA"/>
        </w:rPr>
        <w:t>.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eastAsia="Calibri" w:cs="Times New Roman" w:ascii="Times New Roman" w:hAnsi="Times New Roman"/>
          <w:sz w:val="28"/>
          <w:lang w:bidi="ar-SA"/>
        </w:rPr>
        <w:t>oxford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ه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ام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ه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بگا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و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ذ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میم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خا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ائ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ده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جان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و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2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ك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ص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ثوق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ت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7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ار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ا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تذا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تباحث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اك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ستا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ش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راه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ام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ه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ه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ائ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ت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ات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تعل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ور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ار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68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8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زشكار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ب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مبول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ی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ری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كور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مبذ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ج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ا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سخ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25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5:01:00Z</dcterms:created>
  <dc:creator>momeni</dc:creator>
  <dc:description/>
  <cp:keywords/>
  <dc:language>en-US</dc:language>
  <cp:lastModifiedBy>momeni</cp:lastModifiedBy>
  <dcterms:modified xsi:type="dcterms:W3CDTF">2013-05-31T15:03:00Z</dcterms:modified>
  <cp:revision>4</cp:revision>
  <dc:subject/>
  <dc:title/>
</cp:coreProperties>
</file>