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نو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ظائ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ب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ک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كت دادن خانواده در امور تبلیغ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عظه خانوا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ج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ع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ؤ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قا وحید بهبهانی و عروس 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ط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فت و آمدهای خانواد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وء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وت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فرهای خانواد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وجاج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ح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00:00Z</dcterms:created>
  <dc:creator>momeni</dc:creator>
  <dc:description/>
  <dc:language>en-US</dc:language>
  <cp:lastModifiedBy>momeni</cp:lastModifiedBy>
  <dcterms:modified xsi:type="dcterms:W3CDTF">2013-05-31T15:00:00Z</dcterms:modified>
  <cp:revision>2</cp:revision>
  <dc:subject/>
  <dc:title/>
</cp:coreProperties>
</file>