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چگون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نیم؟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7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5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وگ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بدال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فات سخنر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د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س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ذ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و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این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ف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چ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رد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داب سخنر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هرآءادركین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ك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ك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ه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للعج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للعج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9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حاف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ر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و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ش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ط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ش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ب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ند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ل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ل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ی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كن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ئ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فزو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6480" w:right="0" w:hanging="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و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رو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!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شمان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57:00Z</dcterms:created>
  <dc:creator>momeni</dc:creator>
  <dc:description/>
  <dc:language>en-US</dc:language>
  <cp:lastModifiedBy>momeni</cp:lastModifiedBy>
  <dcterms:modified xsi:type="dcterms:W3CDTF">2013-05-31T14:57:00Z</dcterms:modified>
  <cp:revision>2</cp:revision>
  <dc:subject/>
  <dc:title/>
</cp:coreProperties>
</file>