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نوا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ظائف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5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ب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ز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دالک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احش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×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ؤ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ص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نی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اسداری از حریم خانوا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غ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خ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ج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رو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وا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‌ا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غ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حی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ی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ظ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د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د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لاش برای تربیت معنوی فرزن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لمصی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هبران دینی و تربیت فرزن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خ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51:00Z</dcterms:created>
  <dc:creator>momeni</dc:creator>
  <dc:description/>
  <cp:keywords/>
  <dc:language>en-US</dc:language>
  <cp:lastModifiedBy>momeni</cp:lastModifiedBy>
  <dcterms:modified xsi:type="dcterms:W3CDTF">2013-06-07T14:36:00Z</dcterms:modified>
  <cp:revision>3</cp:revision>
  <dc:subject/>
  <dc:title/>
</cp:coreProperties>
</file>