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spacing w:lineRule="auto" w:line="360" w:before="100" w:after="100"/>
        <w:jc w:val="center"/>
        <w:rPr>
          <w:rFonts w:ascii="Times New Roman" w:hAnsi="Times New Roman" w:eastAsia="Calibri" w:cs="Times New Roman"/>
          <w:b/>
          <w:b/>
          <w:bCs/>
          <w:color w:val="C00000"/>
          <w:sz w:val="36"/>
          <w:szCs w:val="36"/>
          <w:lang w:bidi="ar-SA"/>
        </w:rPr>
      </w:pPr>
      <w:bookmarkStart w:id="0" w:name="_GoBack"/>
      <w:bookmarkEnd w:id="0"/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چگونه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سخنرانى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كنیم؟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eastAsia="Calibri" w:cs="B Zar" w:ascii="B Zar" w:hAnsi="B Zar"/>
          <w:b/>
          <w:bCs/>
          <w:color w:val="C00000"/>
          <w:sz w:val="36"/>
          <w:szCs w:val="36"/>
          <w:rtl w:val="true"/>
          <w:lang w:bidi="ar-SA"/>
        </w:rPr>
        <w:t>(</w:t>
      </w:r>
      <w:r>
        <w:rPr>
          <w:rFonts w:eastAsia="Calibri" w:cs="B Zar" w:ascii="B Zar" w:hAnsi="B Zar"/>
          <w:b/>
          <w:bCs/>
          <w:color w:val="C00000"/>
          <w:sz w:val="36"/>
          <w:szCs w:val="36"/>
          <w:lang w:bidi="ar-SA"/>
        </w:rPr>
        <w:t>6</w:t>
      </w:r>
      <w:r>
        <w:rPr>
          <w:rFonts w:eastAsia="Calibri" w:cs="B Zar" w:ascii="B Zar" w:hAnsi="B Zar"/>
          <w:b/>
          <w:bCs/>
          <w:color w:val="C00000"/>
          <w:sz w:val="36"/>
          <w:szCs w:val="36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left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 xml:space="preserve">مبلغان، شماره </w:t>
      </w:r>
      <w:r>
        <w:rPr>
          <w:rFonts w:eastAsia="Calibri" w:cs="Times New Roman" w:ascii="Times New Roman" w:hAnsi="Times New Roman"/>
          <w:sz w:val="24"/>
          <w:szCs w:val="24"/>
        </w:rPr>
        <w:t>50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right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>موگه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>ی،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>عبدالرح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>ی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>م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شرایط سخنرانی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lang w:bidi="ar-SA"/>
        </w:rPr>
        <w:t>15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كوش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دا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و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فیا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د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و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ل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های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ا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ه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ی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خ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ج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ع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ا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ط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و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ق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و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زدی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ی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ج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ع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ج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طق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ق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زدی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ع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ج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ج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5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ا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تو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ن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ج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ع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ع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فظ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ع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ن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ژد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یح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آ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/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ف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ش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آ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ی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ست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بو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ی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5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عت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نمای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د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ت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ی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ت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ی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و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ر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د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5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گز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غ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واه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ا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ق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نه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ان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ش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م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غ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راه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و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ل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یص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م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ق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ش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یص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س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غاز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ق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شح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5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ذی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ای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ای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سما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ع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ما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ای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سم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ا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د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ه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د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راح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ص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م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نج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چ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و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ا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ای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ع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ئولی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ر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ار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ما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ن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پذیر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ت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دا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عا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رار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ی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ب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می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ا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ا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م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ف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رام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ص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توا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ذا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ائ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ذی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ه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</w:rPr>
      </w:pPr>
      <w:r>
        <w:rPr>
          <w:rFonts w:eastAsia="Calibri" w:cs="Times New Roman" w:ascii="B Lotus" w:hAnsi="B Lotus"/>
          <w:sz w:val="28"/>
          <w:lang w:bidi="ar-SA"/>
        </w:rPr>
        <w:t>16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لاعی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اپ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ركا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واه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لاع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اپ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بینی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لاع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م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رد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ضا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تب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م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ینی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لاع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نی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وفچ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رد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ر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ر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eastAsia="Calibri" w:cs="Times New Roman" w:ascii="B Lotus" w:hAnsi="B Lotus"/>
          <w:sz w:val="28"/>
          <w:lang w:bidi="ar-SA"/>
        </w:rPr>
        <w:t>16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صیف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ای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اد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پرداز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لیل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پرداز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ا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ا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ی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اچ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و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ق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ص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و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ی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س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ق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ل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ال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لیل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ذاب‌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صیف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6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ای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ثب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ع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كا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تراض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ف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ه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ع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یژ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كال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تراض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هه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رو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كوش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كا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ه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ب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ی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ق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ذ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د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ا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ص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ی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ب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نس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ب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ه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6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ه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ه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و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ه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ه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ذاری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هه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هه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ه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م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ط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ه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گش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ف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ر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و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غ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ی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هی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قق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ق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ع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ا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د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6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ا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ه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ل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ضیح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كوش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خ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ضح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چ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پ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و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اببی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ل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قع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ضیح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ه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6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ه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ك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ز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ی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م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و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ر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رار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داگ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گزین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ماعی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قی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6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ق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ن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ق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پرداز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ر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ر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ج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ر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س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ج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ح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ی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ئول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ه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س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لوح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ج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ریف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یر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كوش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ی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رو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ور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پرداز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ن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ن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ست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ی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ی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یرمؤم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لاغ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صیك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ی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غ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تق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كم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ز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دان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ك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رس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و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فا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6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ه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ت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ی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ج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ا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ا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ه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قع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دواج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تی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ی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ج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دو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6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اس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ك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ا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ه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وندگان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ما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وغ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و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ل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ر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ی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ك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پرداز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6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رو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4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قی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نی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ب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یث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و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ود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تصر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جویی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م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د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ص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ب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ست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و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نواخ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ر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ن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ان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ست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ر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7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كم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ك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ت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ا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ا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جاب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ب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ك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ت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ج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وار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7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ظا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كثر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وندگان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آو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م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ظ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ی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آو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رد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گی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رس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7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و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تد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ئول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ذ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ج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د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راح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ست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و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ص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ی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نجر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ث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ه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وندگ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اش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ز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7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لب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سو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مو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ص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ائ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ظو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ل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پك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ر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س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7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ز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وندگان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ای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ه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ای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ند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پرهیز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ز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ای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ظ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7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غذ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ی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ف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ده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كادمیك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غذ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ر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7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ؤو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غذ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چ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وی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ا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غ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یسته‌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ؤو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یط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بیت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ویس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یك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تعریف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حیط؛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و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رزش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همی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حیط؛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سه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قسا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حیط؛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97" w:right="0" w:firstLine="397"/>
        <w:jc w:val="both"/>
        <w:rPr>
          <w:rFonts w:eastAsia="Calibri" w:cs="Times New Roman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ی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ونی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97" w:right="0" w:firstLine="397"/>
        <w:jc w:val="both"/>
        <w:rPr>
          <w:rFonts w:eastAsia="Calibri" w:cs="Times New Roman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ی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رونی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720" w:right="0" w:firstLine="397"/>
        <w:jc w:val="both"/>
        <w:rPr>
          <w:rFonts w:eastAsia="Calibri" w:cs="Times New Roman"/>
        </w:rPr>
      </w:pP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و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یط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ل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720" w:right="0" w:firstLine="397"/>
        <w:jc w:val="both"/>
        <w:rPr>
          <w:rFonts w:eastAsia="Calibri" w:cs="Times New Roman"/>
        </w:rPr>
      </w:pP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و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یط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ل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97" w:right="0" w:firstLine="397"/>
        <w:jc w:val="both"/>
        <w:rPr>
          <w:rFonts w:eastAsia="Calibri" w:cs="Times New Roman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ی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بی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غرافیایی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97" w:right="0" w:firstLine="397"/>
        <w:jc w:val="both"/>
        <w:rPr>
          <w:rFonts w:eastAsia="Calibri" w:cs="Times New Roman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ی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وادگی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97" w:right="0" w:firstLine="397"/>
        <w:jc w:val="both"/>
        <w:rPr>
          <w:rFonts w:eastAsia="Calibri" w:cs="Times New Roman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ی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ماعی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97" w:right="0" w:firstLine="397"/>
        <w:jc w:val="both"/>
        <w:rPr>
          <w:rFonts w:eastAsia="Calibri" w:cs="Times New Roman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ی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97" w:right="0" w:firstLine="397"/>
        <w:jc w:val="both"/>
        <w:rPr>
          <w:rFonts w:eastAsia="Calibri" w:cs="Times New Roman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ی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ی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97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ی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تصاد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7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ص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ی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ع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موق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غ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موق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بر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ا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هی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ست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و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7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ظ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ال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گو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خن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طی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ظ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و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ن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مو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وغ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ن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ث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رد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ف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ث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اخ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سی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ر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شرو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7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و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و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س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ص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ه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spacing w:lineRule="auto" w:line="360" w:before="0" w:after="200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8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و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ج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سر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و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كوش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ا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م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لاع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بو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خ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رس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 Zar">
    <w:charset w:val="b2"/>
    <w:family w:val="auto"/>
    <w:pitch w:val="variable"/>
  </w:font>
  <w:font w:name="B Lotus">
    <w:charset w:val="b2"/>
    <w:family w:val="auto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B Lotus"/>
      <w:color w:val="auto"/>
      <w:sz w:val="22"/>
      <w:szCs w:val="28"/>
      <w:lang w:val="en-US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1T14:51:00Z</dcterms:created>
  <dc:creator>momeni</dc:creator>
  <dc:description/>
  <cp:keywords/>
  <dc:language>en-US</dc:language>
  <cp:lastModifiedBy>momeni</cp:lastModifiedBy>
  <dcterms:modified xsi:type="dcterms:W3CDTF">2013-06-07T14:30:00Z</dcterms:modified>
  <cp:revision>3</cp:revision>
  <dc:subject/>
  <dc:title/>
</cp:coreProperties>
</file>