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و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سی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-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تماع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نتخاب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ایسته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4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کارگ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تخابات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رت‌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یین احساس وظیفه و مسئول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ی‌طرفی، اعتدال و استقلال مبل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د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اه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ز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دید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م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م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شورت‌دهی و راهنمایی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ت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ب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و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م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ئ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دار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یان ملاك‌ها و شاخصه‌های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تخاب اصلح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ا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عیارها و شاخصه‌ها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ك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شرایط كارگزاران در نصوص دینی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علم و آگا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لای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امانت د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انصاف و دوری از ست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ح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م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ع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4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دارای بینش و درك سی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ع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اس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ا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یاس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5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زمان شناسی و بصیر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واب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و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لاكها و شاخصه‌ها از دیدگاه ولا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پایبندی به اصول و ارزش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كاردانی، تجربه و تدبی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سی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پایبندی به قانون اس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برال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ما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4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پایبندی و التزام به ولایت فقیه و خط ام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..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5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استقلال و عدم وابست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پلمات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6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هامت و شجاع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خ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س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7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حمایت از محرومان و ارتباط با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بره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بره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8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حفظ مصالح و منافع كشو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‌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/10/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/11/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/11/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/11/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/11/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/11/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/11/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/3/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/3/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19:00Z</dcterms:created>
  <dc:creator>momeni</dc:creator>
  <dc:description/>
  <dc:language>en-US</dc:language>
  <cp:lastModifiedBy>momeni</cp:lastModifiedBy>
  <dcterms:modified xsi:type="dcterms:W3CDTF">2013-05-31T14:19:00Z</dcterms:modified>
  <cp:revision>2</cp:revision>
  <dc:subject/>
  <dc:title/>
</cp:coreProperties>
</file>