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ت‌ال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صادق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ج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/>
      </w:pP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بلیغ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جربه‌ها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راهكاره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49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szCs w:val="24"/>
          <w:lang w:bidi="ar-SA"/>
        </w:rPr>
      </w:pPr>
      <w:r>
        <w:rPr>
          <w:rFonts w:eastAsia="Calibri" w:cs="Arial" w:ascii="B Lotus" w:hAnsi="B Lotus"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284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یخ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ل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ق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ناس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انب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ح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ت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د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ام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ن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نك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1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یس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ذربا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ها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ل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ف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ج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غاف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قد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و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لبی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3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ل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5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Courier New" w:ascii="B Lotus" w:hAnsi="B Lotus"/>
          <w:sz w:val="28"/>
          <w:lang w:bidi="ar-SA"/>
        </w:rPr>
        <w:t>136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رداخ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و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یج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ین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رد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6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ش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6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ی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ی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ذربا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فق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ش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6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م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ح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ر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ن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جر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ناب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نشگاه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د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ه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ن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ج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ق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ج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ه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ء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به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نی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جن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سی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ف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ینذ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مهم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ینذ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هم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ا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دب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هج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ف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5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ونی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ون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وثقی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لس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ه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ونی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دو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ها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ه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پاسگز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كاته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18:00Z</dcterms:created>
  <dc:creator>momeni</dc:creator>
  <dc:description/>
  <dc:language>en-US</dc:language>
  <cp:lastModifiedBy>momeni</cp:lastModifiedBy>
  <dcterms:modified xsi:type="dcterms:W3CDTF">2013-05-31T14:18:00Z</dcterms:modified>
  <cp:revision>2</cp:revision>
  <dc:subject/>
  <dc:title/>
</cp:coreProperties>
</file>