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سن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اح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ن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ه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قسیم‌بندی سنت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ك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ن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ظیفه مبلغ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رآن و پایه‌گذاری سنتهای حس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لح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نت حسنه منتخ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وه كلی احیاء و ترویج سنت حس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ه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‌های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جود مطالب و محتوای معتبر و غ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ستردگی فعالی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كا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ك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دا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نوع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ف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7:00Z</dcterms:created>
  <dc:creator>momeni</dc:creator>
  <dc:description/>
  <dc:language>en-US</dc:language>
  <cp:lastModifiedBy>momeni</cp:lastModifiedBy>
  <dcterms:modified xsi:type="dcterms:W3CDTF">2013-05-31T14:17:00Z</dcterms:modified>
  <cp:revision>2</cp:revision>
  <dc:subject/>
  <dc:title/>
</cp:coreProperties>
</file>