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و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سی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-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تماع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نتخاب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ایسته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بلیغی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4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ور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تخابات و مردم سالاری دی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خ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ل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ل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ب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وكر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ظایف مبلغان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ضور فعال و آگاه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م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بیین اهمیت و ضرورت انتخاب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م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م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ا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الم سازی فضای انتخاب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من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ز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ژ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دیدا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ك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لوگیری از یاس و دلسردی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)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ك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م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ب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/10/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11:00Z</dcterms:created>
  <dc:creator>momeni</dc:creator>
  <dc:description/>
  <dc:language>en-US</dc:language>
  <cp:lastModifiedBy>momeni</cp:lastModifiedBy>
  <dcterms:modified xsi:type="dcterms:W3CDTF">2013-05-31T14:11:00Z</dcterms:modified>
  <cp:revision>2</cp:revision>
  <dc:subject/>
  <dc:title/>
</cp:coreProperties>
</file>