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گ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نیم؟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ات پایان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ض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و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ات پس از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رایط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هن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غ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یع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با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اننده‌تر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ب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تا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مان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گشت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ی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Century" w:hAnsi="Century"/>
          <w:szCs w:val="22"/>
          <w:lang w:bidi="ar-SA"/>
        </w:rPr>
        <w:t>Flask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لا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نس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وط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مز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صوم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05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بان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عر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وم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ومند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ا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ه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ا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ه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ا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ه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گ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رن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Century" w:hAnsi="Century"/>
          <w:szCs w:val="22"/>
          <w:lang w:bidi="ar-SA"/>
        </w:rPr>
        <w:t>Tournament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رنمن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نس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مان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entury" w:ascii="Century" w:hAnsi="Century"/>
          <w:szCs w:val="22"/>
          <w:lang w:bidi="ar-SA"/>
        </w:rPr>
        <w:t>Roman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مان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ار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06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گ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دث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فاق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خداد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قع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خدا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را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اس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07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ت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ضافا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ر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ض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ست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B Lotus" w:hAnsi="B Lotus"/>
          <w:sz w:val="28"/>
          <w:lang w:bidi="ar-SA"/>
        </w:rPr>
        <w:t>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08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ا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حث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زح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حث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ز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ان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109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گ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ل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گ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س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خ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فظ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لائ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دند</w:t>
      </w:r>
      <w:r>
        <w:rPr>
          <w:rFonts w:eastAsia="Calibri" w:cs="Century" w:ascii="B Lotus" w:hAnsi="B Lotus"/>
          <w:sz w:val="28"/>
          <w:rtl w:val="true"/>
          <w:lang w:bidi="ar-SA"/>
        </w:rPr>
        <w:t>/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ر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د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0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گ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ر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قهرمانة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بلاغ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شب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هل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زور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هرمان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هلوان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م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هج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مانخ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>!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eastAsia="Calibri" w:cs="Century" w:ascii="B Lotus" w:hAnsi="B Lotus"/>
          <w:sz w:val="28"/>
          <w:rtl w:val="true"/>
          <w:lang w:bidi="ar-SA"/>
        </w:rPr>
        <w:t>!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ل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و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فاو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ت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>!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فظ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شربت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لعل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نچش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برفت</w:t>
      </w:r>
      <w:r>
        <w:rPr>
          <w:rFonts w:eastAsia="Calibri" w:cs="Century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رو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م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پ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ك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س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ند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برف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گو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ن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تن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آم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Century" w:ascii="B Lotus" w:hAnsi="B Lotus"/>
          <w:b/>
          <w:bCs/>
          <w:sz w:val="26"/>
          <w:szCs w:val="26"/>
          <w:rtl w:val="true"/>
          <w:lang w:bidi="ar-SA"/>
        </w:rPr>
        <w:tab/>
        <w:tab/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برب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گرد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نرس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6"/>
          <w:sz w:val="26"/>
          <w:szCs w:val="26"/>
          <w:rtl w:val="true"/>
          <w:lang w:bidi="ar-SA"/>
        </w:rPr>
        <w:t>برفت؛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پسند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فهمن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4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رك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و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اف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لق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ط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لقتكما؛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م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ل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آف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آف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آف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م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تبر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5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كو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ا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اجز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بود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د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ن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6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ش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لور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م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كول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م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د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كو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فش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ا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>/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شكا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اندا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رابخو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س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و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7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ر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ز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8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؟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19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اور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ن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؟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ز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ن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؟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20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وان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ن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ن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ن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ازن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وتاه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2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پ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2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از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ش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سمت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ق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س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و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پار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س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ق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ذ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2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كو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ر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و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ر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م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ع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ن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B Lotus" w:hAnsi="B Lotus"/>
          <w:sz w:val="28"/>
          <w:lang w:bidi="ar-SA"/>
        </w:rPr>
        <w:t>12/3/136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ر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B Lotus" w:hAnsi="B Lotus"/>
          <w:sz w:val="28"/>
          <w:lang w:bidi="ar-SA"/>
        </w:rPr>
        <w:t>22/8/1368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24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م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پر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بارت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قع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طلاح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ساب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روف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ثل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زر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م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25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پ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ر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عر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بان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7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9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پ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خذ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26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كو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د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د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27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ؤ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ز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بو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كتبوا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غذ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كتبوا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ثل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بوط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ه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Century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</w:t>
      </w:r>
      <w:r>
        <w:rPr>
          <w:rFonts w:ascii="B Lotus" w:hAnsi="B Lotus" w:eastAsia="Calibri" w:cs="Century"/>
          <w:b/>
          <w:b/>
          <w:bCs/>
          <w:color w:val="FF0000"/>
          <w:sz w:val="36"/>
          <w:sz w:val="36"/>
          <w:szCs w:val="3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color w:val="FF0000"/>
          <w:sz w:val="36"/>
          <w:sz w:val="36"/>
          <w:szCs w:val="36"/>
          <w:rtl w:val="true"/>
          <w:lang w:bidi="ar-SA"/>
        </w:rPr>
        <w:t>‌نوشــــــــــــــــــت‌ها</w:t>
      </w:r>
      <w:r>
        <w:rPr>
          <w:rFonts w:eastAsia="Calibri" w:cs="Century" w:ascii="B Lotus" w:hAnsi="B Lotu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09:00Z</dcterms:created>
  <dc:creator>momeni</dc:creator>
  <dc:description/>
  <cp:keywords/>
  <dc:language>en-US</dc:language>
  <cp:lastModifiedBy>momeni</cp:lastModifiedBy>
  <dcterms:modified xsi:type="dcterms:W3CDTF">2013-06-07T13:46:00Z</dcterms:modified>
  <cp:revision>3</cp:revision>
  <dc:subject/>
  <dc:title/>
</cp:coreProperties>
</file>