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و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سی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-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تماع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</w:rPr>
        <w:t>ويژگي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</w:rPr>
        <w:t>هاي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</w:rPr>
        <w:t>مبلغا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</w:rPr>
        <w:t>عرص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</w:rPr>
        <w:t>سياست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450" w:leader="none"/>
        </w:tabs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4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یاست، عرصه ستیز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ا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رو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رو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ش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ك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و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تیز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ك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ا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ع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هم‌ترین ویژگیهای مبلغان در عرصه سیاس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عادل و میانه رو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ق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اط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ت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د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قب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ذ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ش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ب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ض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ح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قیقت گرا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فش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لك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ی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ثبات قدم در راه ح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ا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ت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تطغ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ا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من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غ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ل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تز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تیجه‌گی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جن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ف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ت‌</w:t>
      </w:r>
      <w:r>
        <w:rPr>
          <w:rFonts w:ascii="B Lotus" w:hAnsi="B Lotus" w:eastAsia="Calibri" w:cs="Times New Roman"/>
          <w:b/>
          <w:b/>
          <w:bCs/>
          <w:i/>
          <w:i/>
          <w:iCs/>
          <w:color w:val="FF0000"/>
          <w:sz w:val="40"/>
          <w:sz w:val="40"/>
          <w:szCs w:val="40"/>
          <w:rtl w:val="true"/>
          <w:lang w:bidi="ar-SA"/>
        </w:rPr>
        <w:t>‌</w:t>
      </w: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ز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5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00:00Z</dcterms:created>
  <dc:creator>momeni</dc:creator>
  <dc:description/>
  <dc:language>en-US</dc:language>
  <cp:lastModifiedBy>momeni</cp:lastModifiedBy>
  <dcterms:modified xsi:type="dcterms:W3CDTF">2013-05-31T14:00:00Z</dcterms:modified>
  <cp:revision>2</cp:revision>
  <dc:subject/>
  <dc:title/>
</cp:coreProperties>
</file>