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گز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س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اسخ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46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سان موجودی پرسشگر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كا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شناس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هول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و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ی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ر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جی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ذ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ژ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ا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س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و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ذ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راع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تشا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رف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ه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ی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رنش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ك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م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ا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د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ك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س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س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نه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نج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و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ت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ك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نم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ط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ب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یام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عم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ائ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س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دلال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س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ی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گا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دلال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ی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ن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رآن و پرسشگ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ی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سئلون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ئل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ستجو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فا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م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-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ترك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قول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یفت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ا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-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لذ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ن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خش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وب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س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وب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ش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-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ب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؟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-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م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ب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صح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ح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؟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وس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فرق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وا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ها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فر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ت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ها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یا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بعت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ئل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د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س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ط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ندار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جاد فرصت برای طرح سؤالات دین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ضاهای طرح سؤالا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ه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ور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شاء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س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تا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لا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ج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شجوی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ل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 برگزاری جلسا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رد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شناس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ای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ن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ار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ود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س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صو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ض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ر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ای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می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ش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ائ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ی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اگ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شی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س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می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ی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پاسخ گوینده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ی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خور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آبر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اه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ظاه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ر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وش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اه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ه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ه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اسپ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لف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وش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و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ت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د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لو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زئی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س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صو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هیز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ش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ی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ناخ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روحی روان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خ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ت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ب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ضطر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پا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ذ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ل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اس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ا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ظه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جز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ط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مگ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رو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دایت محتوای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ف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ف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ك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مر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وع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ض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ج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هیز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ش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سئلون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اع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س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ی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س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ض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خصص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ج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سئل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لم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دان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ب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مال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وی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ش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سالون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نفق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ق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لوال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اقر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یت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مساك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ب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ب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عل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ی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ت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م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ما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خ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و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جكا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و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فری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ئل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ؤ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(</w:t>
      </w: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را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اد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رائ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ش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ز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ك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ی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د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گذ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اك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تب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ذع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ا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صو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ج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ئ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ل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س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صو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ض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ها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ت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ب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خب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ط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ج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ژ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یاب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وی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ی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وی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كبو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ج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3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7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5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ارالانو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2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8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4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21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0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نو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9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5:00Z</dcterms:created>
  <dc:creator>momeni</dc:creator>
  <dc:description/>
  <cp:keywords/>
  <dc:language>en-US</dc:language>
  <cp:lastModifiedBy>momeni</cp:lastModifiedBy>
  <dcterms:modified xsi:type="dcterms:W3CDTF">2013-05-31T13:49:00Z</dcterms:modified>
  <cp:revision>3</cp:revision>
  <dc:subject/>
  <dc:title/>
</cp:coreProperties>
</file>