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گ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مسلم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بو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/>
      </w:pP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عا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م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/>
      </w:pP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هجر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لند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د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فعالیت‌ها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گذشته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چشم‌انداز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آینده</w:t>
      </w:r>
    </w:p>
    <w:p>
      <w:pPr>
        <w:pStyle w:val="Normal"/>
        <w:keepNext w:val="true"/>
        <w:widowControl w:val="false"/>
        <w:tabs>
          <w:tab w:val="clear" w:pos="720"/>
          <w:tab w:val="left" w:pos="1063" w:leader="none"/>
        </w:tabs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ab/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45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تخ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سپ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شی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ب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ویزی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برن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Arial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رح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ح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عال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طاهرین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نطق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له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الهم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تقوی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مدت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ر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قع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به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ظ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نموده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ج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ت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مدت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ت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ت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ت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ر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ت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ست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ج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ثار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ر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ی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شت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ثا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ك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طرح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جر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نث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د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شم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س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شت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حیاء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ساج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افت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ف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شت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د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ف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د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و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7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لو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ح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م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دو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حیاء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عار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ی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ی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م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ج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ئته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مو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ساز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كرد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وق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راغ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ق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موع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گ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موع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اخ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سجد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ان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ال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دم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مرا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ر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امی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تا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وزه‌ه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لمی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هرستان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ب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ست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موز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ت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یص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یا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س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CD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CD</w:t>
      </w:r>
      <w:r>
        <w:rPr>
          <w:rFonts w:eastAsia="Calibri" w:cs="Times New Roman" w:ascii="B Lotus" w:hAnsi="B Lotus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عت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ت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4"/>
          <w:szCs w:val="24"/>
          <w:lang w:bidi="ar-SA"/>
        </w:rPr>
        <w:t>CD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ورا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هرستان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بست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مات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سج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قبا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ردم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م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خواس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سئولی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سر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سر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سر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رسش‌ه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اسخ‌ه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ؤا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ؤا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لاح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ضابطه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ص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ئ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ؤا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ی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ؤا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قیق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ؤا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ی‌كن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عزا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بای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شدن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ؤا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دانی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یگ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ؤا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دبی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یش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یپ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ؤا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ناگو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4"/>
          <w:szCs w:val="24"/>
          <w:lang w:bidi="ar-SA"/>
        </w:rPr>
        <w:t>CD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ؤا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دهمائ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ل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هم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لعم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سیون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41:00Z</dcterms:created>
  <dc:creator>momeni</dc:creator>
  <dc:description/>
  <dc:language>en-US</dc:language>
  <cp:lastModifiedBy>momeni</cp:lastModifiedBy>
  <dcterms:modified xsi:type="dcterms:W3CDTF">2013-05-31T13:41:00Z</dcterms:modified>
  <cp:revision>2</cp:revision>
  <dc:subject/>
  <dc:title/>
</cp:coreProperties>
</file>