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تباطات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1063" w:leader="none"/>
        </w:tabs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45</w:t>
      </w:r>
    </w:p>
    <w:p>
      <w:pPr>
        <w:pStyle w:val="Normal"/>
        <w:keepNext w:val="true"/>
        <w:widowControl w:val="false"/>
        <w:tabs>
          <w:tab w:val="clear" w:pos="720"/>
          <w:tab w:val="left" w:pos="1063" w:leader="none"/>
        </w:tabs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ق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گیرنده پی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گوش كرد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فزایش مهارت‌های گوش كرد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ریع قضاوت نكنی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و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لام دیگران را قطع نكنی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واملی را كه موجب حواس پرتی می‌شود كنترل كنی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 نشانه‌های غیركلامی گوینده پیام كاملا توجه كنی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زخو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ئ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دق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عای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ی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21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33:00Z</dcterms:created>
  <dc:creator>momeni</dc:creator>
  <dc:description/>
  <dc:language>en-US</dc:language>
  <cp:lastModifiedBy>momeni</cp:lastModifiedBy>
  <dcterms:modified xsi:type="dcterms:W3CDTF">2013-05-31T13:33:00Z</dcterms:modified>
  <cp:revision>2</cp:revision>
  <dc:subject/>
  <dc:title/>
</cp:coreProperties>
</file>