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B Zar" w:hAnsi="B Zar" w:eastAsia="Calibri" w:cs="B Zar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فرصتهاى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غى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را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ب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5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C00000"/>
          <w:sz w:val="28"/>
          <w:sz w:val="28"/>
          <w:rtl w:val="true"/>
          <w:lang w:bidi="ar-SA"/>
        </w:rPr>
        <w:t>تاثیر</w:t>
      </w:r>
      <w:r>
        <w:rPr>
          <w:rFonts w:ascii="B Zar" w:hAnsi="B Zar" w:eastAsia="Calibri" w:cs="B Zar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28"/>
          <w:sz w:val="28"/>
          <w:rtl w:val="true"/>
          <w:lang w:bidi="ar-SA"/>
        </w:rPr>
        <w:t>آگاهیهاى</w:t>
      </w:r>
      <w:r>
        <w:rPr>
          <w:rFonts w:ascii="B Zar" w:hAnsi="B Zar" w:eastAsia="Calibri" w:cs="B Zar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28"/>
          <w:sz w:val="28"/>
          <w:rtl w:val="true"/>
          <w:lang w:bidi="ar-SA"/>
        </w:rPr>
        <w:t>مخاطبان</w:t>
      </w:r>
      <w:r>
        <w:rPr>
          <w:rFonts w:ascii="B Zar" w:hAnsi="B Zar" w:eastAsia="Calibri" w:cs="B Zar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28"/>
          <w:sz w:val="28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28"/>
          <w:sz w:val="28"/>
          <w:rtl w:val="true"/>
          <w:lang w:bidi="ar-SA"/>
        </w:rPr>
        <w:t>تبلیغ</w:t>
      </w:r>
    </w:p>
    <w:p>
      <w:pPr>
        <w:pStyle w:val="Normal"/>
        <w:tabs>
          <w:tab w:val="clear" w:pos="720"/>
          <w:tab w:val="left" w:pos="365" w:leader="none"/>
        </w:tabs>
        <w:autoSpaceDE w:val="false"/>
        <w:spacing w:lineRule="auto" w:line="360" w:before="0" w:after="0"/>
        <w:jc w:val="left"/>
        <w:rPr/>
      </w:pPr>
      <w:r>
        <w:rPr>
          <w:rFonts w:eastAsia="Calibri" w:cs="Times New Roman" w:ascii="Times New Roman" w:hAnsi="Times New Roman"/>
          <w:sz w:val="24"/>
          <w:szCs w:val="24"/>
          <w:rtl w:val="true"/>
          <w:lang w:bidi="ar-SA"/>
        </w:rPr>
        <w:tab/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غا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، شماره </w:t>
      </w:r>
      <w:r>
        <w:rPr>
          <w:rFonts w:eastAsia="Calibri" w:cs="Times New Roman" w:ascii="Times New Roman" w:hAnsi="Times New Roman"/>
          <w:sz w:val="24"/>
          <w:szCs w:val="24"/>
        </w:rPr>
        <w:t>45</w:t>
      </w:r>
    </w:p>
    <w:p>
      <w:pPr>
        <w:pStyle w:val="Normal"/>
        <w:tabs>
          <w:tab w:val="clear" w:pos="720"/>
          <w:tab w:val="left" w:pos="365" w:leader="none"/>
        </w:tabs>
        <w:autoSpaceDE w:val="false"/>
        <w:spacing w:lineRule="auto" w:line="36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نبو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محمد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حسن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چكیده مطالب شماره‌های قبل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ماره‌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یش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دی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ی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صت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ه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رویج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ار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ی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فا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ار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ص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ز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رد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پ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بلی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پرداز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ه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ناخ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صت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اس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ح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بلی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گاه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سب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ائ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ذی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وشز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دی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: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حصیل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خاطبان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دا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سوم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لك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فاس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خلاقی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عد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تادان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قد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گاهی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ی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به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طر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امع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ایگاه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اك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بلیغی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هاد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ی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زمان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دارات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عد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اك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فریحی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ك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خ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حداث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اك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ذهبی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یئ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یرو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هن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لاخ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یرو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دی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ذاهب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دام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و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شر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با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حصیل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خاطبان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دا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سو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جتماعی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لك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فاس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خلاق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حث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عتی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ه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لوگی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طالب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دی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قا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حث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گاهی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ی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اهی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رداخ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فرهنگ دینی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امعه‌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عتقادات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ورها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دا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نن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گاهی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فتارهای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مو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غال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ذیرف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ش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هن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امی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شود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ر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عتقادات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فتار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گاهی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ی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هن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ی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م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آی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ناخ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هن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ح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بلی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ویژ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هن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ی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از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ضرو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او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ناخ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هن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ینی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گاه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سب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ط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ست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هن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ی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د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م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یش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ی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ج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بلی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ارشناسا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ضرو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می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گاهی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ی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ی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یط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گاهی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شناسد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ی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حك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ی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دانند؟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ی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اریخ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ل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حلی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ائ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یاس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گاه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رند؟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.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مك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امعه‌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فر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ئ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طل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حك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رع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ج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ش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ش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یك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فر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سب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عتقاد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ضعی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و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ی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مك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عد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دو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سب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حك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شنای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ش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ش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یك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عد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حد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شد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طوری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هن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سا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یای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ی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هن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اخصهای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ف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ش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كث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ای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ال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نو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ئو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هن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ی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ح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بلیغ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ی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می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ب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شناس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یط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ست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اخص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هن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شخص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طلا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قی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هن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ی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توا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استی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یازمندی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خاطب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شخص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ام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یاز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نامه‌ریز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اص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ش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ی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سل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صی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یام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كر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ی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: 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طبی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و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ط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(</w:t>
      </w:r>
      <w:r>
        <w:rPr>
          <w:rFonts w:eastAsia="Calibri" w:cs="Times New Roman" w:ascii="B Lotus" w:hAnsi="B Lotus"/>
          <w:sz w:val="30"/>
          <w:szCs w:val="30"/>
          <w:lang w:bidi="ar-SA"/>
        </w:rPr>
        <w:t>1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ع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زشك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ی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الج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مار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اط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ختل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چرخا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خواه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طبیب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ش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ناخ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قی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م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رو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رفت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جوی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م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نج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ه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مراه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ها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ی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و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خاطب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ی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ای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م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ایع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صو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هن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م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و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اچ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م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موم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و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غی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و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یو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اس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یگ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تخاذ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تیج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ی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سب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ائ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ذی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خاطب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گاه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اب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ی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صلا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هن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چ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شك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شو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: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1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ور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گاهی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موم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سب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حكام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قای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اریخ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ل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فت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سا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ار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ی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یازمندی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د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؟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2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وه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اص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ان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سیج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نوان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وانان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ودكان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لم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داز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ار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ی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شن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ود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استی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حاظ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رفت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حاظ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فت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چیست؟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3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فر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اص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یازم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رمای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ذ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یژ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باش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دام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چگو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تو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رتباط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قر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می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ش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عا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اه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خ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ج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غییر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صحی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ش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هن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ی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چی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رص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بلی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فت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ختی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ر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توان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می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بلی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فت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نامه‌ریز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ر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ع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طری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حدو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عتقاد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ور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فت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افت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سا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ار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ثقل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صحی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مار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ركان تبلیغ گفتاری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نب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ی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خاطب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ی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ساند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طمی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اص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تیج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و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بلیغ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ك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اس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ج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ی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هند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ی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یرن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یام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ی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هن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ض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رایط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اسب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ی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رس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یرن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ی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قعی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اسب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ش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باد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ی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ب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ج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گیر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قو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حث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یژه‌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ی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طو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تق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كا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یر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ناس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حث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با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اثی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قد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گاه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خاطب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ای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ی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چ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ك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تذك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ویم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: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1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ی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هن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دا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طلب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خواه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بلا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خاط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سب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ی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طلاع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دار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س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ی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ضو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طلب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خاط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از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خورد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ود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ذا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اه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ثل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طلب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با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امع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ناس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انشناس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چهارچوب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ذیرف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م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خص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ام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طر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و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خاط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حسا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ك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یاف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رد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دی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از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ار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ی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مول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خاطب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یشی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طلاعات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خورد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ود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ناس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گاهی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ش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تظ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ر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ر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ازه‌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ض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دی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شن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ز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خاط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حسا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یاف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طل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دی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داش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ش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سب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خنر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خنر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‌می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ش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ض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قاء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ی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اص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گیر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2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طل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یگ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بای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غاف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اه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ی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ش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فرا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حك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دان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اریخ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ل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ف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د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ر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احث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رهی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ك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الی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م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ق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لو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ش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عد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فر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سی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اچی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رگ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گاه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lang w:bidi="ar-SA"/>
        </w:rPr>
        <w:t>20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%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سب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حك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رعی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می‌توا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ان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حك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lang w:bidi="ar-SA"/>
        </w:rPr>
        <w:t>80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%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ق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ان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برنامه‌ریزی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س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طلاع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ی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شخص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د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ط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گاهی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ی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ست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گاهی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خ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مو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وه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اص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فر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اص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تیج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شخص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د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یاز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ارف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خاطبان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توا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خش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ذكو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نامه‌ریز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بلیغ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ر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سا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نام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بلیغ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نی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ه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لف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)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سطح عموم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خنرانی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موم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ی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چ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ك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ج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یر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: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1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بتد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ی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یاز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آو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ولوی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ن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خ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ائ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ارف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اجب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عتقا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م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رض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‌اعتنای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ر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اجب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م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حرم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ائ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ار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ی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ولوی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بلیغ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یر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مو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مك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تیج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س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خاطب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ه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حلی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ائ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یاس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سی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و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اب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بول‌ا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یك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حك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ضو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غس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ائ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م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می‌دان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سب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اریخ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یام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ل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ی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‌اطلاع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چن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عمت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ش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ذاب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هن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گاه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دار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طبیع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حك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ضو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غس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ائ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م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ولوی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اح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ع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ی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بی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ار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ی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رداخ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2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خنرانی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موم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بای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ذ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ك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ف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فر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سو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ج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ر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ی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غال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خاطب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غاف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اه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خاط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ضو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ك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تم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هیخت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غل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وی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طال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می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ای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مو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ورد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م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كث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خاطب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ضیی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ك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و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سخی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تمع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ف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انگار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غاف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ج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ایگا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ش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و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د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ابق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ت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وی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بدی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3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خنر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ی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ظ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طق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خورد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ش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خاط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ی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رام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قدم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ص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حث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سید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ی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وین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طو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فا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د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خ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وین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راكن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ش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های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د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ص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ام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ی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رفت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آور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شو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یرالمؤمن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ی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سل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: 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حس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كل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ا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س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نظ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هم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خاص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عام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(</w:t>
      </w:r>
      <w:r>
        <w:rPr>
          <w:rFonts w:eastAsia="Calibri" w:cs="Times New Roman" w:ascii="B Lotus" w:hAnsi="B Lotus"/>
          <w:sz w:val="30"/>
          <w:szCs w:val="30"/>
          <w:lang w:bidi="ar-SA"/>
        </w:rPr>
        <w:t>2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تر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خ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ظ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ب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ین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اص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مو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مای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»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ای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وی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زو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ظ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خنر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لال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و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ی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تق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ی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مو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اص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اكی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كند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خنر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قط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ك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ف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ذا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ش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ام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‌به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مان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4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خنرانی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موم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می‌تو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لی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طلا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طلب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خنرانی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ذك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سب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طل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صوص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می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احث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خلاق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د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دان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وغ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غیب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هم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ر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چ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لس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صو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تق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احث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ر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یك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احث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ام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از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چ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خ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طال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ذش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كر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هن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فت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هادی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ری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: 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ذك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ذك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نف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مؤمن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» (</w:t>
      </w:r>
      <w:r>
        <w:rPr>
          <w:rFonts w:eastAsia="Calibri" w:cs="Times New Roman" w:ascii="B Lotus" w:hAnsi="B Lotus"/>
          <w:sz w:val="30"/>
          <w:szCs w:val="30"/>
          <w:lang w:bidi="ar-SA"/>
        </w:rPr>
        <w:t>3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یوس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ذك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ی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ذك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ؤم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بخش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»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5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وآو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بلی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می‌تو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ك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دی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ل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ضاف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كم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ذ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رد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ی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دعتگذار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یك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غیی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یو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قاء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یام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ست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دلالها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ق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حادیث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قو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ماء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ج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رتباط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ائ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زم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ندگی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ستان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عر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ضر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مث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تو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خنر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از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طراو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خشی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)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گروههای خاص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هر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ست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ح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بلیغی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وههای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ج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ر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لی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كدی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ف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شك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اص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وج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آور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شكل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اه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سم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خ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ا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و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غی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سم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ك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گیر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ان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یرو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سیج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پا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دار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حل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یئآت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شاورزان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مداران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وانان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رزشكار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طلا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ط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هن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ی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و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از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سیبها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شكل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یاز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رفت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حكام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و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ج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شخص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رد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سیب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یاز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ج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ط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گاهی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نامه‌ریز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بلیغ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ش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طبع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نام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ه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ش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گاهیها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اه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سیب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شكل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اسخگوی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یاز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بلیغ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ناس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طق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وه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لس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اص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ش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ش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ت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توا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د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ش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هن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ی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ائ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رمای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ذ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وهها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عد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اچی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ش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ایسته‌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یست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ل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ح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ی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وه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ه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م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یف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ساسی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و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هن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جتماعی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رزیاب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فت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و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لاحدی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رمای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ذ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مو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و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صاب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ف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شت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یست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و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شكی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ده‌ا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قاب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و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lang w:bidi="ar-SA"/>
        </w:rPr>
        <w:t>50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ف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وانان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رمای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ذ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طول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ط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اصوا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ج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)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افراد خاص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خاطب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اص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لی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امل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غایر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توان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اص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لق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و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1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سانی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طلاع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سی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ذیر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جتماع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ل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ؤمن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خوردار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2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فرا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ح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لی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لاف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ناه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ی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شك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فرین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س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و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ختصاص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م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یژ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ی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ك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د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عالیت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بلیغ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طر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ذی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ناس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انمندیهایش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ل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: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1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شو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ائ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هنگی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2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شكل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ح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3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كارگی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ذ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وه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جتماعی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4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ع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ز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دای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طاكاران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5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شكی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لس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ودك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وجوا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فا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فر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دا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لسات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 w:eastAsia="Calibri" w:cs="Times New Roman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6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..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دای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س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و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ردمدار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لا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ط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ح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ست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ی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ی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م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اص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ظ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فت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عو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قت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لو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حب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رد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ن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بو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ش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پ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ر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ر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ذب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صیح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دای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ور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فر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ذه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پیوند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ب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توان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عد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یا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لافكار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را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ز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وش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: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1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ح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انوار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lang w:bidi="ar-SA"/>
        </w:rPr>
        <w:t>34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lang w:bidi="ar-SA"/>
        </w:rPr>
        <w:t>239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2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غر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حكم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lang w:bidi="ar-SA"/>
        </w:rPr>
        <w:t>210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 w:eastAsia="Calibri" w:cs="Times New Roman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3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ذاریا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/</w:t>
      </w:r>
      <w:r>
        <w:rPr>
          <w:rFonts w:eastAsia="Calibri" w:cs="Times New Roman" w:ascii="B Lotus" w:hAnsi="B Lotus"/>
          <w:sz w:val="30"/>
          <w:szCs w:val="30"/>
          <w:lang w:bidi="ar-SA"/>
        </w:rPr>
        <w:t>55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3:31:00Z</dcterms:created>
  <dc:creator>momeni</dc:creator>
  <dc:description/>
  <cp:keywords/>
  <dc:language>en-US</dc:language>
  <cp:lastModifiedBy>momeni</cp:lastModifiedBy>
  <dcterms:modified xsi:type="dcterms:W3CDTF">2013-06-07T08:46:00Z</dcterms:modified>
  <cp:revision>3</cp:revision>
  <dc:subject/>
  <dc:title/>
</cp:coreProperties>
</file>