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فی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ل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ق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كت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حقق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لاهیج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قدس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ره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ab/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4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ش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شف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در دیار غر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داث مسجد در هامبور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بو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وج اندیشه‌های ناب محمدی صلی الله علیه و آ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و ترویج دین تا آخرین لحظه عم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13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9:00Z</dcterms:created>
  <dc:creator>momeni</dc:creator>
  <dc:description/>
  <dc:language>en-US</dc:language>
  <cp:lastModifiedBy>momeni</cp:lastModifiedBy>
  <dcterms:modified xsi:type="dcterms:W3CDTF">2013-05-31T13:29:00Z</dcterms:modified>
  <cp:revision>2</cp:revision>
  <dc:subject/>
  <dc:title/>
</cp:coreProperties>
</file>