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صت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یابی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4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كیده مطالب شماره‌های قبل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وی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صی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گا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ریح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دا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ر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اه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م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ش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صی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عتیاد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ك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ك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و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ذ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یع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 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و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د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ت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و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‌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و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د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ظ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تك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بی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ض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س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غو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اندی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ل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ذ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خ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و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ی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و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وان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گ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ح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گی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ج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گان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ح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ار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ط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یخ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گان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ح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ز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ط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دمد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هیونیس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ف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ث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ان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ز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ر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ترن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هو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تذ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سی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ح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غانس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ل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ی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انز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و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ن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ی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دخا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ون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غانس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دمد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ف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چ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د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سف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ض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ار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ظ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ه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لیار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نق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بو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ی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ب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ان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قع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ضع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سوز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‌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ق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ض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ل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یت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ه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ه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حر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حرف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ن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دم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ضا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ژ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خب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سط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صلاح معتادا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ج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م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ی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ب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و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ی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ا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پ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ك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ض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یانت پس از ترك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گ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ی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ص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ی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ی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ث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ا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ط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ثب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ض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تغ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ذ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زلز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ف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غ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م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ضا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س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م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دا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و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گیر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ض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ی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ظ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ث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فو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2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21:00Z</dcterms:created>
  <dc:creator>momeni</dc:creator>
  <dc:description/>
  <dc:language>en-US</dc:language>
  <cp:lastModifiedBy>momeni</cp:lastModifiedBy>
  <dcterms:modified xsi:type="dcterms:W3CDTF">2013-05-31T13:21:00Z</dcterms:modified>
  <cp:revision>2</cp:revision>
  <dc:subject/>
  <dc:title/>
</cp:coreProperties>
</file>