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سرا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وفقی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یدگا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هج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بلاغ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43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سبح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حم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سعه صد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خو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ج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ك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شا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لا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ن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یا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د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م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د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ث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ن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مث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ج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ر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روات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ض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نائ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ذ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و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ود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ب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سب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ئ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وا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ان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و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رده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ب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وز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از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خاطب شناس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ع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ی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ع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ش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غ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ب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اهل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م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ح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ن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ش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ئی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مر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لو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او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جاو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ب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ن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ن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لا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نض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ص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ع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ج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و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ط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ته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مق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فرع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ن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ش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خ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ام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ت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ری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صی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ؤو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قط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صر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نا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ها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د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ز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شی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شك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كارا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ه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ه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عایت تناسب سخن با مخاطبی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وله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ك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ا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نج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گو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اجه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ك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ام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ایل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گش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م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Cs w:val="22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Cs w:val="22"/>
          <w:lang w:bidi="ar-SA"/>
        </w:rPr>
        <w:t>11</w:t>
      </w:r>
      <w:r>
        <w:rPr>
          <w:rFonts w:eastAsia="Calibri" w:cs="Times New Roman" w:ascii="B Lotus" w:hAnsi="B Lotus"/>
          <w:b/>
          <w:bCs/>
          <w:szCs w:val="22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شویق و انذار مخاطبی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ه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ك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كو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نز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ه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ح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ح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در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اء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اء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ز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ن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ؤی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ؤم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گی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هماهنگی عمل با گفتا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ی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ر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ت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ج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و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اه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اغب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ال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بغ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ذن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ه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ه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غ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ج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ائ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ست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حس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ئ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گی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بو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یر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فز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انیش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ع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اش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نم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حر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ان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عملو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ه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رغیب به عمل با بیان فواید و نتایج آ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س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ر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ا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عتم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مل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ذا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ر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توسل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ح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ع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رس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ی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ر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ل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ط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ل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یت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ك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ض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ق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ت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ح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ن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ر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نس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د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طی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د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ان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نائ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و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ستش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ظم و برنامه‌ریز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ظ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ی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م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ه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ك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ل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ا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جم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ع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لا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ع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ض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م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ك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ردم‌دار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ئ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د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ب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ز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فناء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>) 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رد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ط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ط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ك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ر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یتك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حظ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نظر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خشا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جود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سا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یت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ذ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ش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ش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ض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لطا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جو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خش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و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ب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ر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وك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شوك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لع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آشنایی با ابزارهای تبلیغ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نولوژ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بر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نولوژ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آور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ال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ت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ذ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شرائع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پیو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ك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شراح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ام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ثقا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6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9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ر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7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3:17:00Z</dcterms:created>
  <dc:creator>momeni</dc:creator>
  <dc:description/>
  <cp:keywords/>
  <dc:language>en-US</dc:language>
  <cp:lastModifiedBy>momeni</cp:lastModifiedBy>
  <dcterms:modified xsi:type="dcterms:W3CDTF">2013-06-07T08:01:00Z</dcterms:modified>
  <cp:revision>3</cp:revision>
  <dc:subject/>
  <dc:title/>
</cp:coreProperties>
</file>