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صت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یابی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43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4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4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ز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ا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گاه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موع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ریح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دا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ا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ر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اه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4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ش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صیل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او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ق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فاسد اخلاق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جا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ی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ش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ذ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ست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وشی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ص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ك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ودگ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ث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ذ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می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تل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زك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عل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لحكم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ل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 (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خواند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ستا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نگی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ك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مو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ط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ر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كا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خل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ث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ا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ا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ا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عو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لم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ث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نبیاء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 (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پر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ا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زك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ذ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حی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م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ف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لم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رف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ن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تف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ذ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د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ا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م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هج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وابس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ی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ت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ج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آو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د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هنجار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ا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د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توان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خص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ی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‌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آ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یطه‌های اطلاعات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آ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نه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ه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ب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ان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دیگر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ط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ص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نم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ق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جاب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ب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هنجار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ر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تص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ب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مل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هبردا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وش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ان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ی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زب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ك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و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ا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سس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آ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ر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طاهای اخلاقی پنهان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ف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ن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ی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چی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ج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س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خ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ب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م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تا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نه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یافته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یی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ح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رم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م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رف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ض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ی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ذ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ا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خلاق خانواده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ائ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ی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ك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وج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ائ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لا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ص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وج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ی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ص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ز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ته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نو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چی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ست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نو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ز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ر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ق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صب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فز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ح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ف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ابط بین خانواده‌ها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ای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كار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وس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ش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لد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همانیه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ی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س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ر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هنجار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ج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ش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شمی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قاب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سا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ی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ت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د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ر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ومبی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بائ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شت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گر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ی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نمای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م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ك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ا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ز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اخصها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كر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هنجاریه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و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اهنجاریها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حجاب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سی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ه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ع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ذ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ض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د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ك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د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گ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ی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پسند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ش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یوه‌های برخورد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كل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ت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ح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عظ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ی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فق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ل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در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هنجار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و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ت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و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و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ام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س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ش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اك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ی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ئ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م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ج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سیبهای فرهنگی و مفاسد اجتماع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آ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عر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فت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ا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ض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ز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ی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عر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ض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ی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یق‌ت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عر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ار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ش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غ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عر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ه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یض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ب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ی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ك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س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م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ج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ك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ش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ح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‌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س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اد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ئ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زو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ت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یرالمؤم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تج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تغ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دوا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ئ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ه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ض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ح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شر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ی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طاهای سیاس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ك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ر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ظ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ر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ز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ل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ك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خ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ح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ان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ك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وذ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ئ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ش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ف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س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ح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ائ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ن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صح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ش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وذ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ی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حرف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فش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س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س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فاسد مدیریت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ك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شن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می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ك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ی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ضیی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اعتب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خی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دودی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ی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ی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ی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می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ص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ق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ی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ق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ر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گیر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ئ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ئن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یط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ت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دق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خل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ارچو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س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ت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ص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ه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نو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66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7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2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28"/>
          <w:szCs w:val="30"/>
          <w:lang w:bidi="ar-SA"/>
        </w:rPr>
      </w:pPr>
      <w:r>
        <w:rPr>
          <w:rFonts w:eastAsia="Calibri" w:cs="Times New Roman" w:ascii="B Lotus" w:hAnsi="B Lotus"/>
          <w:sz w:val="28"/>
          <w:szCs w:val="3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10:00Z</dcterms:created>
  <dc:creator>momeni</dc:creator>
  <dc:description/>
  <dc:language>en-US</dc:language>
  <cp:lastModifiedBy>momeni</cp:lastModifiedBy>
  <dcterms:modified xsi:type="dcterms:W3CDTF">2013-05-31T13:10:00Z</dcterms:modified>
  <cp:revision>2</cp:revision>
  <dc:subject/>
  <dc:title/>
</cp:coreProperties>
</file>