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اج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ا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Arial" w:ascii="B Lotus" w:hAnsi="B Lotus"/>
          <w:szCs w:val="22"/>
          <w:rtl w:val="true"/>
          <w:lang w:bidi="ar-SA"/>
        </w:rPr>
        <w:t>(</w:t>
      </w:r>
      <w:r>
        <w:rPr>
          <w:rFonts w:eastAsia="Calibri" w:cs="Arial" w:ascii="B Lotus" w:hAnsi="B Lotus"/>
          <w:szCs w:val="22"/>
          <w:lang w:bidi="ar-SA"/>
        </w:rPr>
        <w:t>1</w:t>
      </w:r>
      <w:r>
        <w:rPr>
          <w:rFonts w:eastAsia="Calibri" w:cs="Arial" w:ascii="B Lotus" w:hAnsi="B Lotus"/>
          <w:szCs w:val="22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>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ت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ارز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خد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د مخدر مشكلی جه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ف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دا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غو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ئ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رات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یین وضعیت موجود اعتیاد به مواد مخ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ش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/4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000/200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300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شورهای عمده تولید كننده مواد مخدر در جهان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فغانست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ش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كته قابل بی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اكست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رات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نطقه مثلث طل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ئ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قعیت جمهوری اسلامی ای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رات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تیج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ز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واع مواد مخدر و زیانهای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ئ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ز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پاو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كور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ا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درومر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پر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فت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روپابلادو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یلو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ا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ك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فلور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تر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میترا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ئ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صر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ریاك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ن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زیان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ش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ف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ش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شیش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بی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د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زیان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ض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روئ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ت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ط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ش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زیان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ظ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ب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ز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فی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ت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یانها</w:t>
      </w:r>
      <w:r>
        <w:rPr>
          <w:rFonts w:eastAsia="Calibri" w:cs="Times New Roman" w:ascii="B Lotus" w:hAnsi="B Lotus"/>
          <w:b/>
          <w:bCs/>
          <w:color w:val="00B05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ف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ارش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ب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رار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ف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وكائی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دروكلر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ش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یانها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د مخدر و اعتیاد به آن از دیدگاه ا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ف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ل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س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س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لك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ست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رف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ش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ذ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اط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ی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ضر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ضر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ك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قش روحانیت در مبارزه با مواد مخ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ظر علماء و فقهاء در خصوص حرام بودن مصرف مواد مخ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صیه‌های برخی از مراجع عظام تقلید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م خمینی رحمه الل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ام معظم رهبری مد ظله العال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ة الله العظمی فاضل لنكر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ة الله العظمی بهج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ی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ة الله العظمی مكارم شیرا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ة الله العظمی وحید خراس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ة الله العظمی نوری همد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*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و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/6/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ار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ك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را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/1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و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ئ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قن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5:00Z</dcterms:created>
  <dc:creator>momeni</dc:creator>
  <dc:description/>
  <dc:language>en-US</dc:language>
  <cp:lastModifiedBy>momeni</cp:lastModifiedBy>
  <dcterms:modified xsi:type="dcterms:W3CDTF">2013-05-31T13:05:00Z</dcterms:modified>
  <cp:revision>2</cp:revision>
  <dc:subject/>
  <dc:title/>
</cp:coreProperties>
</file>