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هضت‏خدمت‏رسان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2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د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و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پذي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و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وي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ي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ي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يف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يز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ير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و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خدمت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ير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مروز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ه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يدو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و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ي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آ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س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آ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ي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يام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و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ثي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سا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ي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يز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و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ا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ور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ماندهي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مندي‌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ا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اورز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ع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پر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ي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مندي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اك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ر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ه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ي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اور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ع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وع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د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داش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و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ي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ث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ط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ش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ا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مند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زرس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ه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ي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اي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ي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ل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ر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س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ي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ده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د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خ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ست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سا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ي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ا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يف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كره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ي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ي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مار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فك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اط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ه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بهاي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ي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ض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ثي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ي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از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ي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ي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ل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ندار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ي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3:00Z</dcterms:created>
  <dc:creator>momeni</dc:creator>
  <dc:description/>
  <dc:language>en-US</dc:language>
  <cp:lastModifiedBy>momeni</cp:lastModifiedBy>
  <dcterms:modified xsi:type="dcterms:W3CDTF">2013-05-31T13:03:00Z</dcterms:modified>
  <cp:revision>2</cp:revision>
  <dc:subject/>
  <dc:title/>
</cp:coreProperties>
</file>